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别让“键对键”阻碍“面对面”</w:t>
      </w:r>
    </w:p>
    <w:p>
      <w:pPr>
        <w:pStyle w:val="Normal"/>
        <w:ind w:firstLine="56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随着信息化、数字化的快速发展，政务新媒体和应用程序已成为基层干部办公、管理和学习的重要载体。然而，在数字技术赋能基层工作便利的同时，一些形式主义顽瘴痼疾悄悄渗透到线上、变异翻新，使数字政务变了味、走了样，成为阻碍基层干事创业的枷锁。请听新闻述评《别让“键对键”阻碍“面对面”》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一段时间以来，“群来群往”成为不少基层干部的日常工作。有基层干部向记者反映，自从有了工作群，群里经常会布置工作，不是在看信息，就是在回复信息，很难有完整的时间静下心来工作。绥江县福兴社区副主任韦声坪：</w:t>
      </w:r>
    </w:p>
    <w:p>
      <w:pPr>
        <w:pStyle w:val="Normal"/>
        <w:ind w:firstLine="562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同期：韦声坪   工作群以前不少于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个，每个部门他有一个群，拟创建、创建工作或者是什么试点工作，又有一个群。（记者：以前每天都要看微信群？）对啊，就是生怕错过一个什么通知或者一条消息之类的。可能错过了，你的有些工作就滞后了，然后就没有及时开展。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福兴社区是绥江县最大的易地搬迁集中安置点。此前，社区干部每天需要完成不同条件、不同层级部门的网上材料填报任务，还要定时定点打卡。有的政务公众号热衷于搞评比和排名、强制转发和点赞，还有的将工作软件下载量、活跃度纳入考核范围，重痕不重绩，诸如此类的做法让基层干部白白付出大量的时间、耗费大量精力。韦声坪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同期：韦声坪   养老、儿童各块工作都需要我们社区工作人员去录入。不管去下县入户，还是开展活动，干任何工作都是两个人一起，一个人负责打卡工作，另一个人负责拍照。</w:t>
      </w:r>
    </w:p>
    <w:p>
      <w:pPr>
        <w:pStyle w:val="Normal"/>
        <w:ind w:first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为了让基层干部不再困在“指尖”上，今年以来，昭通市通过广泛征集问题线索，对全市政务类移动互联网应用程序开展整治。同时建立健全长效机制，印发了《全市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年整治形式主义为基层减负工作方案》，对全市党政机关、新媒体的开设、变更、关停和注销实行备案登记，并规定不得强制要求下载或点赞、转发。目前，已清理整顿关停一批使用率低、实用性不强的信息系统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个、公众号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7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个，解散工作群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个，真正为基层干部松绑减负。</w:t>
      </w:r>
    </w:p>
    <w:p>
      <w:pPr>
        <w:pStyle w:val="Normal"/>
        <w:ind w:first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昭通市纪委副书记、市监委副主任周庆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同期：周庆   紧盯加重基层负担的突出问题，着力纠治督查检查调研扎堆、工作过度留痕、任务层层加码、“指尖上的形式主义”等行为，着力深化以案促改、以案促治、以案促建，切实做到查处一个、警示一片、治理一域，为推动基层减负取得更大成效。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随着纠治“指尖上的形式主义”工作的深入开展，昭通基层干部的手机里只剩下几个必要的办事软件，微信工作群缩减到一个村干部群，他们花在“盯群”和“爬楼”上的时间减少了，释放出更多精力改进作风，实干为民。绥江县福兴社区副主任韦声坪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同期：韦声坪   现在都没有这些了，比方说，我对接民政工作就直接电话联系就可以了，让我有更多的时间去和群众打成一片，收集民情民意，为群众解决事情。</w:t>
      </w:r>
    </w:p>
    <w:p>
      <w:pPr>
        <w:pStyle w:val="Normal"/>
        <w:ind w:firstLine="56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鲁甸县水磨镇水磨村黄泥寨驻村第一书记吕明丽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同期：吕明丽   现在（微信群）减少了，这些群消息也减少了，就没有那么多的要你报这样、报那样的各类报表、数据，减轻了很多（负担），让我们有更多的时间深入到农户家中去，为他们做实实在在的事情。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既要减负，还要赋能。今年，昭通多地通过聚焦基层治理、民生福祉等群众关心问题，将服务群众触角延伸到群众家门口，以开展“龙门闲话”、干部下沉一线办公的方式，为群众办实事解难题，赢得了群众的满意和认可。绥江县会仪镇会仪村村民李前雄：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同期：李前雄   以前我们要办事，要出车费，跑到县里面去，甚至找不到人。现在办事，干部直接跑到家里面来了，你跟他反映的问题，人家及时给你解决了。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鲁甸县水磨镇水磨村黄泥寨村五保老人李玉会：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同期：李玉会   医疗保险、养老保险我们又不懂交，我们又不识字，他们都是上门来收，有困难都是去找他们的，他们都有帮助我们，相当满意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指尖上的形式主义”根源在于部分领导政绩观错位。整治“指尖上的形式主义”，不仅要治标，更要治本。除了将安装政务应用、关注微信公众号、网络投票等不合理要求移出考核清单外，还要优化考核激励机制，引导广大党员干部树立正确的政绩观。当然，纠治“指尖上的形式主义”，必须持续发力、久久为功。只有立足常态持续纠治，紧盯问题，集中发力，才能事半功倍，把基层干部从“键对键”工作中解放出来，让他们回归到干事创业本位，形成求真务实、真抓实干的新风正气。（昭通融媒记者叶康、倪娜、王德波、黄庆波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5:54:23Z</dcterms:created>
  <dc:creator>111</dc:creator>
  <dc:description/>
  <dc:language>en-US</dc:language>
  <cp:lastModifiedBy>Administrator</cp:lastModifiedBy>
  <dcterms:modified xsi:type="dcterms:W3CDTF">2025-08-19T07:4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3463EFC654A39880ED835FA8A29C2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GU4OGExYjhhOTg0OTdjZThiYTY5NmQ1Mjc3OWU0NjgifQ==</vt:lpwstr>
  </property>
</Properties>
</file>