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终止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审批【</w:t>
      </w:r>
      <w:r>
        <w:rPr>
          <w:rFonts w:eastAsia="方正仿宋_GBK" w:cs="方正仿宋_GBK" w:ascii="方正仿宋_GBK" w:hAnsi="方正仿宋_GBK"/>
          <w:strike w:val="false"/>
          <w:dstrike w:val="false"/>
          <w:sz w:val="28"/>
          <w:szCs w:val="28"/>
          <w:lang w:val="en-US"/>
        </w:rPr>
        <w:t>000132118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付费频道终止审批</w:t>
      </w:r>
      <w:r>
        <w:rPr>
          <w:rFonts w:eastAsia="方正仿宋_GBK" w:cs="方正仿宋_GBK" w:ascii="方正仿宋_GBK" w:hAnsi="方正仿宋_GBK"/>
          <w:strike w:val="false"/>
          <w:dstrike w:val="false"/>
          <w:sz w:val="28"/>
          <w:szCs w:val="28"/>
          <w:lang w:val="en-US" w:eastAsia="zh-CN"/>
        </w:rPr>
        <w:t>(000132118001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因特殊情况需要暂时停止运营的，应当经国家广播电影电视总局同意；付费频道终止的，应按照有关规定和协议办理有关手续并做好善后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因特殊情况需要暂时停止运营的，应当经国家广播电影电视总局同意；付费频道终止的，应按照有关规定和协议办理有关手续并做好善后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付费频道确需终止的，相关单位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由主管部门进行核实监督。付费频道终止的，主管部门按照有关规定督促相关单位办理有关终止手续，监督相关单位做好善后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管部门按照办法要求，加强日常监管，通过监管平台及用户投诉等方式监管已终止的付费频道有没有违规复播等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付费频道终止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终止的，应按照有关规定和协议办理有关手续并做好善后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同意终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意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因特殊情况需要暂时停止运营的，应当经国家广播电影电视总局同意；付费频道终止的，应按照有关规定和协议办理有关手续并做好善后工作。</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因特殊情况需要暂时停止运营的，应当经国家广播电影电视总局同意；付费频道终止的，应按照有关规定和协议办理有关手续并做好善后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同意终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因特殊情况需要暂时停止运营的，应当经国家广播电影电视总局同意；付费频道终止的，应按照有关规定和协议办理有关手续并做好善后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五条付费频道终止，应按照原审批程序提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申报，其许可证由国家广播电影电视总局收回。付费频道因特殊情况需要暂时停止运营的，应当经国家广播电影电视总局同意；付费频道终止的，应按照有关规定和协议办理有关手续并做好善后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3: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CC0C1DA5D4CFA9CF536473DC6763A</vt:lpwstr>
  </property>
  <property fmtid="{D5CDD505-2E9C-101B-9397-08002B2CF9AE}" pid="3" name="KSOProductBuildVer">
    <vt:lpwstr>2052-10.8.0.5950</vt:lpwstr>
  </property>
  <property fmtid="{D5CDD505-2E9C-101B-9397-08002B2CF9AE}" pid="4" name="commondata">
    <vt:lpwstr>commondata</vt:lpwstr>
  </property>
</Properties>
</file>