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调整节目套数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7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调整节目套数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调整节目套数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701)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（由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区的市级以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电部门受理并逐级上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电总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１）调整节目套数和节目设置范围的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２）人力资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３）资金保障及来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４）场地、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５）节目频道设置规划（含频道定位、栏目设置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６）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７）运营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播出机构的申请书及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方案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如终止节目套数，须提交本级党委宣传部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九条广播电台、电视台申请调整节目套数和节目设置范围的，须提交以下申请材料。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调整节目套数和节目设置范围的理由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运营规划。（三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形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34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6E2EAB05E40FF92BD8361F10C7BE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