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核发（设区的市级、县级地方新闻单位）</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301)</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2.</w:t>
      </w: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302)</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3.</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303)</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4.</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304)</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5.</w:t>
      </w: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3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法定代表人、总编辑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000000"/>
          <w:sz w:val="28"/>
          <w:szCs w:val="28"/>
          <w:lang w:val="en-US" w:eastAsia="zh-CN"/>
        </w:rPr>
      </w:pP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LJC</cp:lastModifiedBy>
  <cp:lastPrinted>2022-06-20T06:53:00Z</cp:lastPrinted>
  <dcterms:modified xsi:type="dcterms:W3CDTF">2023-12-25T08:26: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