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以卫星等传输方式进口、转播境外广播电视节目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6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highlight w:val="none"/>
          <w:lang w:val="en-US"/>
        </w:rPr>
      </w:pPr>
      <w:r>
        <w:rPr>
          <w:rFonts w:ascii="方正仿宋_GBK" w:hAnsi="方正仿宋_GBK" w:cs="方正仿宋_GBK" w:eastAsia="方正仿宋_GBK"/>
          <w:strike w:val="false"/>
          <w:dstrike w:val="false"/>
          <w:color w:val="000000"/>
          <w:sz w:val="28"/>
          <w:szCs w:val="28"/>
          <w:lang w:val="en-US"/>
        </w:rPr>
        <w:t>广播电台、电视台以卫星等传输方式进口、转播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6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广播电台、电视台以卫星等传输方式进口、转播境外广播电视节目审批</w:t>
      </w:r>
      <w:r>
        <w:rPr>
          <w:rFonts w:eastAsia="方正仿宋_GBK" w:cs="方正仿宋_GBK" w:ascii="方正仿宋_GBK" w:hAnsi="方正仿宋_GBK"/>
          <w:strike w:val="false"/>
          <w:dstrike w:val="false"/>
          <w:color w:val="000000"/>
          <w:sz w:val="28"/>
          <w:szCs w:val="28"/>
          <w:lang w:val="en-US" w:eastAsia="zh-CN"/>
        </w:rPr>
        <w:t>(000132106000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以卫星等传输方式进口、转播境外广播电视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卫星等传输方式进口、转播境外广播电视节目由广电总局指定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卫星等传输方式进口、转播境外广播电视节目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卫星等传输方式进口、转播境外广播电视节目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全国各级电视台播出以卫星等传输方式进口、转播境外广播电视节目进行监看，播出时段和播出时长是否与批准文件一致，如果出现未按批准文件违规播出等情况，对违规以卫星等传输方式播出境外电视节目的电视台，下达《违规播出通知书》，省级广播电视行政部门督促违规播出机构进行核查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境外影视剧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8T06:59: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00C5C732DC328A06E70F64A39CDA85</vt:lpwstr>
  </property>
  <property fmtid="{D5CDD505-2E9C-101B-9397-08002B2CF9AE}" pid="3" name="KSOProductBuildVer">
    <vt:lpwstr>2052-10.8.0.5950</vt:lpwstr>
  </property>
  <property fmtid="{D5CDD505-2E9C-101B-9397-08002B2CF9AE}" pid="4" name="commondata">
    <vt:lpwstr>commondata</vt:lpwstr>
  </property>
</Properties>
</file>