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卫星地面接收设施安装服务许可证》机构名称、主要出资者、营业地址、经济类型、注册资金、业务类别、服务区、法定代表人、主要经营者</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载明的业务类别、服务区等事项从事卫星地面接收设施安装服务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8T06:50: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