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bookmarkStart w:id="0" w:name="OLE_LINK1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级、设区的市级、县级广电部门（地方广播电台、电视台设立、终止由其受理并逐级上报广电总局审批）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十二条：经批准筹建的广播电台、电视台，应当按照国家规定的建设程序和广播电视技术标准进行工程建设。建成的广播电台、电视台，经国务院广播电视行政部门审查符合条件的，发给广播电台、电视台许可证。广播电台、电视台应当按照许可证载明的台名、台标、节目设置范围和节目套数等事项制作、播放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第十四条：广播电台、电视台终止，应当按照原审批程序申报，其许可证由国务院广播电视行政部门收回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设立、终止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终止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3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、第十一条、第十二条、第十三条、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十七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级、设区的市级、县级广电部门（地方广播电台、电视台设立、终止由其受理并逐级上报广电总局审批）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bookmarkStart w:id="1" w:name="OLE_LINK2"/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bookmarkEnd w:id="1"/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的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拟使用的台名、台标、呼号，并附台标设计彩色样稿、创意简述和电子文稿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人民政府同意设立、合并的批准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计划（一式一份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终止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终止办台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党委宣传部同意终止办台的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台名、台标、呼号，并附台标设计彩色样稿、创意简述和电子文稿；（四）本级人民政府同意设立、合并的批准文件；（五）筹备计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广播电台、电视台终止的，应充分说明理由，并原设立审批程序逐级上报广电总局审批，其《广播电视播出机构许可证》及《广播电视频道许可证》由广电总局收回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广播电台、电视台因特殊情况需要暂时停止播出的，应当经省级以上广播电视行政部门同意；未经批准，连续停止播出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的或自广电总局批准之日起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尚未开播的，视为终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全国、省、地市、县四级行政区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LJC</cp:lastModifiedBy>
  <cp:lastPrinted>2022-06-16T06:53:00Z</cp:lastPrinted>
  <dcterms:modified xsi:type="dcterms:W3CDTF">2023-12-28T07:06:1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C6E71267845BA99EFF99EB48C2DC2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