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重新申请引进用于信息网络传播的境外其他视听节目（一般题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5006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境外广播电视节目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引进用于信息网络传播的其他境外视听节目（一般题材）审批【</w:t>
      </w:r>
      <w:r>
        <w:rPr>
          <w:rFonts w:eastAsia="方正仿宋_GBK" w:cs="方正仿宋_GBK" w:ascii="方正仿宋_GBK" w:hAnsi="方正仿宋_GBK"/>
          <w:strike w:val="false"/>
          <w:dstrike w:val="false"/>
          <w:color w:val="000000"/>
          <w:sz w:val="28"/>
          <w:szCs w:val="28"/>
          <w:lang w:val="en-US"/>
        </w:rPr>
        <w:t>000132105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重新申请引进用于信息网络传播的境外其他视听节目（一般题材）</w:t>
      </w:r>
      <w:r>
        <w:rPr>
          <w:rFonts w:eastAsia="方正仿宋_GBK" w:cs="方正仿宋_GBK" w:ascii="方正仿宋_GBK" w:hAnsi="方正仿宋_GBK"/>
          <w:strike w:val="false"/>
          <w:dstrike w:val="false"/>
          <w:color w:val="000000"/>
          <w:sz w:val="28"/>
          <w:szCs w:val="28"/>
          <w:lang w:val="en-US" w:eastAsia="zh-CN"/>
        </w:rPr>
        <w:t>(000132105006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对《广播电视管理条例》第三十九条第一款进行解释的复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新闻出版广电总局关于进一步落实网上境外影视剧管理有关规定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4]20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境外其他视听节目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由广电总局</w:t>
      </w:r>
      <w:r>
        <w:rPr>
          <w:rFonts w:ascii="方正仿宋_GBK" w:hAnsi="方正仿宋_GBK" w:cs="方正仿宋_GBK" w:eastAsia="方正仿宋_GBK"/>
          <w:b w:val="false"/>
          <w:bCs w:val="false"/>
          <w:strike w:val="false"/>
          <w:dstrike w:val="false"/>
          <w:color w:val="000000"/>
          <w:sz w:val="28"/>
          <w:szCs w:val="28"/>
          <w:lang w:val="en-US" w:eastAsia="zh-CN"/>
        </w:rPr>
        <w:t>指定</w:t>
      </w:r>
      <w:r>
        <w:rPr>
          <w:rFonts w:ascii="方正仿宋_GBK" w:hAnsi="方正仿宋_GBK" w:cs="方正仿宋_GBK" w:eastAsia="方正仿宋_GBK"/>
          <w:b w:val="false"/>
          <w:bCs w:val="false"/>
          <w:strike w:val="false"/>
          <w:dstrike w:val="false"/>
          <w:color w:val="000000"/>
          <w:sz w:val="28"/>
          <w:szCs w:val="28"/>
          <w:lang w:val="en-US" w:eastAsia="zh-CN"/>
        </w:rPr>
        <w:t>的单位进行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的数量、题材和产地等符合广电总局的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应内容健康、制作精良，不得载有以下内容：违反宪法确定的基本原则的；危害中国国家统一、主权和领土完整的；泄露中国国家秘密、危害中国国家安全或者损害中国荣誉和利益的；煽动中国民族仇恨、民族歧视，破坏中国民族团结，或者侵害中国民族风俗、习惯的；宣扬邪教、迷信的，歧视、侮辱宗教信仰的；扰乱社会秩序，破坏中国社会稳定的；宣扬淫秽、赌博、暴力、恐怖、吸毒，或者教唆犯罪的；侮辱、诽谤他人，侵害他人合法权益的；危害中国社会公德或者中国民族优秀文化传统的；法律、行政法规和规章禁止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五条、第六条、第七条、第十五条第五条 引进境外影视剧和以卫星传送方式引进其他境外电视节目，由广电总局指定的单位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广电总局对引进境外影视剧的总量、题材和产地等进行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引进境外影视剧和以卫星传送方式引进其他境外电视节目，应符合广电总局的总体规划和本规定第十五条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引进境外电视节目应严格把握导向和格调，确保内容健康、制作精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中不得载有以下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中国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中国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中国国家秘密、危害中国国家安全或者损害中国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中国民族仇恨、民族歧视，破坏中国民族团结，或者侵害中国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中国社会秩序，破坏中国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中国社会公德或者中国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违反中国法律、法规、规章规定的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办结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网络视听平台境外节目播出监管工作。一是组织对全国视听网站播出境外视听节目情况进行动态抽查监看，尤其是对境外影视剧（含动画片）进行重点监看。二是对未经合法渠道引进的境外节目，由省级广播电视行政部门督促违规平台进行核查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网上境外其他视听节目报审表》（有格式文本，在网上平台在线填写完毕后打印，加盖本机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样片（存储有符合相关质量要求，具备完整图像、声音、时码样片的介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进批准文件（纸质、电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内容概要（含主创、主演、嘉宾等人员介绍，加盖本机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重播自审情况报告（加盖本机构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三十三条第三十三条：广播电台、电视台对其播放的广播电视节目内容，应当依照本条例第三十二条的规定进行播前审查，重播重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互联网视听节目服务管理规定》（国家广播电影电视总局、信息产业部令第</w:t>
      </w:r>
      <w:r>
        <w:rPr>
          <w:rFonts w:eastAsia="方正仿宋_GBK" w:cs="方正仿宋_GBK" w:ascii="方正仿宋_GBK" w:hAnsi="方正仿宋_GBK"/>
          <w:b w:val="false"/>
          <w:bCs w:val="false"/>
          <w:strike w:val="false"/>
          <w:dstrike w:val="false"/>
          <w:color w:val="000000"/>
          <w:sz w:val="28"/>
          <w:szCs w:val="28"/>
          <w:lang w:val="en-US" w:eastAsia="zh-CN"/>
        </w:rPr>
        <w:t>56</w:t>
      </w:r>
      <w:r>
        <w:rPr>
          <w:rFonts w:ascii="方正仿宋_GBK" w:hAnsi="方正仿宋_GBK" w:cs="方正仿宋_GBK" w:eastAsia="方正仿宋_GBK"/>
          <w:b w:val="false"/>
          <w:bCs w:val="false"/>
          <w:strike w:val="false"/>
          <w:dstrike w:val="false"/>
          <w:color w:val="000000"/>
          <w:sz w:val="28"/>
          <w:szCs w:val="28"/>
          <w:lang w:val="en-US" w:eastAsia="zh-CN"/>
        </w:rPr>
        <w:t>号）第十七条第十七条：用于互联网视听节目服务的电影电视剧类节目和其它节目，应当符合国家有关广播电影电视节目的管理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七条、第十三条、第十四条、第十五条第七条：引进境外影视剧和以卫星传送方式引进其他境外电视节目，应符合国家广播电视总局的总体规划和本规定第十五条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地（市）级电视台、省级电视台申请引进其他境外电视节目，报省级广播电视行政部门审查批准；题材涉及重大、敏感内容的，由省级广播电视行政部门报国家广播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引进其他境外电视节目，应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引进其他境外电视节目申请表》（申请表由国家广播电视总局统一制定，地（市）级以上广播电视行政部门凭样本印制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引进单位对节目内容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版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播电视行政部门正式受理申请后，应在行政许可法规定的期限内作出行政许可决定。同意引进的，发给相关的批准文件；不同意引进的，应当书面通知送审单位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引进境外电视节目应严格把握导向和格调，确保内容健康、制作精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批准文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广电总局和受广电总局委托的省级广播电视行政部门受理引进境外影视剧和以卫星传送方式引进其他境外电视节目的申请后，在行政许可法规定的期限内作出同意或不同意引进的行政许可决定。其中，引进境外影视剧的审查需要另行组织专家评审，评审时间为三十日。同意引进的，发给电视剧发行许可证或同意以卫星传送方式引进其他境外电视节目的批复；不同意引进的，应当书面通知引进单位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其中，引进境外影视剧的审查需要另行组织专家评审，评审时间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不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总体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六条广电总局对引进境外影视剧的总量、题材和产地等进行调控和规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6T03:17: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0C25B11EB608A3C450064BC5FFADB</vt:lpwstr>
  </property>
  <property fmtid="{D5CDD505-2E9C-101B-9397-08002B2CF9AE}" pid="3" name="KSOProductBuildVer">
    <vt:lpwstr>2052-10.8.0.5950</vt:lpwstr>
  </property>
  <property fmtid="{D5CDD505-2E9C-101B-9397-08002B2CF9AE}" pid="4" name="commondata">
    <vt:lpwstr>commondata</vt:lpwstr>
  </property>
</Properties>
</file>