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无线广播电视发射设备订购证明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国务院对确需保留的行政审批项目设定行政许可的决定》附件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311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项：无线广播电视发射设备订购证明核发；实施机关：广电总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国务院关于第六批取消和调整行政审批项目的决定》（国发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52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号）附件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（一）下放管理层级的行政审批项目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66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项：将“小功率的无线广播电视发射设备订购证明核发”下放省级人民政府广播电影电视行政部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小功率无线广播电视发射设备订购证明核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LJC</cp:lastModifiedBy>
  <cp:lastPrinted>2022-06-17T06:53:00Z</cp:lastPrinted>
  <dcterms:modified xsi:type="dcterms:W3CDTF">2023-12-27T01:03:2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0.8.0.59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