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产电视剧片备案</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3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国产电视剧片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3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各省（自治区、直辖市）制作机构制作的国产电视剧片审查【</w:t>
      </w:r>
      <w:r>
        <w:rPr>
          <w:rFonts w:eastAsia="方正仿宋_GBK" w:cs="方正仿宋_GBK" w:ascii="方正仿宋_GBK" w:hAnsi="方正仿宋_GBK"/>
          <w:strike w:val="false"/>
          <w:dstrike w:val="false"/>
          <w:color w:val="000000"/>
          <w:sz w:val="28"/>
          <w:szCs w:val="28"/>
          <w:lang w:val="en-US"/>
        </w:rPr>
        <w:t>000132103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国产电视剧片备案</w:t>
      </w:r>
      <w:r>
        <w:rPr>
          <w:rFonts w:eastAsia="方正仿宋_GBK" w:cs="方正仿宋_GBK" w:ascii="方正仿宋_GBK" w:hAnsi="方正仿宋_GBK"/>
          <w:strike w:val="false"/>
          <w:dstrike w:val="false"/>
          <w:color w:val="000000"/>
          <w:sz w:val="28"/>
          <w:szCs w:val="28"/>
          <w:lang w:val="en-US" w:eastAsia="zh-CN"/>
        </w:rPr>
        <w:t>(000132103004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国务院对确需保留的行政审批项目设定行政许可的决定》（中华人民共和国国务院令第</w:t>
      </w:r>
      <w:r>
        <w:rPr>
          <w:rFonts w:eastAsia="方正仿宋_GBK" w:cs="方正仿宋_GBK" w:ascii="方正仿宋_GBK" w:hAnsi="方正仿宋_GBK"/>
          <w:strike w:val="false"/>
          <w:dstrike w:val="false"/>
          <w:color w:val="000000"/>
          <w:sz w:val="28"/>
          <w:szCs w:val="28"/>
          <w:lang w:val="en-US" w:eastAsia="zh-CN"/>
        </w:rPr>
        <w:t>412</w:t>
      </w:r>
      <w:r>
        <w:rPr>
          <w:rFonts w:ascii="方正仿宋_GBK" w:hAnsi="方正仿宋_GBK" w:cs="方正仿宋_GBK" w:eastAsia="方正仿宋_GBK"/>
          <w:strike w:val="false"/>
          <w:dstrike w:val="false"/>
          <w:color w:val="000000"/>
          <w:sz w:val="28"/>
          <w:szCs w:val="28"/>
          <w:lang w:val="en-US" w:eastAsia="zh-CN"/>
        </w:rPr>
        <w:t>号）附件第</w:t>
      </w:r>
      <w:r>
        <w:rPr>
          <w:rFonts w:eastAsia="方正仿宋_GBK" w:cs="方正仿宋_GBK" w:ascii="方正仿宋_GBK" w:hAnsi="方正仿宋_GBK"/>
          <w:strike w:val="false"/>
          <w:dstrike w:val="false"/>
          <w:color w:val="000000"/>
          <w:sz w:val="28"/>
          <w:szCs w:val="28"/>
          <w:lang w:val="en-US" w:eastAsia="zh-CN"/>
        </w:rPr>
        <w:t>314</w:t>
      </w:r>
      <w:r>
        <w:rPr>
          <w:rFonts w:ascii="方正仿宋_GBK" w:hAnsi="方正仿宋_GBK" w:cs="方正仿宋_GBK" w:eastAsia="方正仿宋_GBK"/>
          <w:strike w:val="false"/>
          <w:dstrike w:val="false"/>
          <w:color w:val="000000"/>
          <w:sz w:val="28"/>
          <w:szCs w:val="28"/>
          <w:lang w:val="en-US" w:eastAsia="zh-CN"/>
        </w:rPr>
        <w:t>项</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strike w:val="false"/>
          <w:dstrike w:val="false"/>
          <w:color w:val="000000"/>
          <w:sz w:val="28"/>
          <w:szCs w:val="28"/>
          <w:lang w:val="en-US" w:eastAsia="zh-CN"/>
        </w:rPr>
        <w:t>63</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视剧拍摄制作备案公示管理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广电局</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是</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产电视剧片审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产电视剧片（电视动画片）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备下列条件之一的制作机构可以申报电视剧拍摄制作备案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电视剧制作许可证（甲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区的市级以上电视台（含广播电视台、广播影视集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持有《摄制电影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其它具备申领《电视剧制作许可证（乙种）》资质的制作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电视剧拍摄制作备案内容须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电视剧内容管理规定》（广电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的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内容涉及政治、军事、外交、国家安全、统战、民族、宗教、司法、公安等敏感内容的（以下简称特殊题材），申报拍摄制作备案公示前须征得省、自治区、直辖市以上人民政府有关主管部门或者有关方面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十条符合下列条件之一的制作机构，可以申请电视剧拍摄制作备案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电视剧制作许可证（甲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区的市级以上电视台（含广播电视台、广播影视集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持有《摄制电影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其他具备申领《电视剧制作许可证（乙种）》资质的制作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视剧拍摄制作备案公示管理办法第四条具备下列条件之一的制作机构可以申报电视剧拍摄制作备案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电视剧制作许可证（甲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区的市级以上电视台（含广播电视台、广播影视集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持有《摄制电影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其它具备申领《电视剧制作许可证（乙种）》资质的制作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电视剧拍摄制作备案公示管理办法第五条电视剧拍摄制作备案内容须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电视剧内容管理规定》（广电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的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内容涉及政治、军事、外交、国家安全、统战、民族、宗教、司法、公安等敏感内容的（以下简称特殊题材），申报拍摄制作备案公示前须征得省、自治区、直辖市以上人民政府有关主管部门或者有关方面的书面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在播国产电视剧片的监看检查，对违反相关规定的节目及时采取处理措施。已经取得发行许可证的国产电视剧片，国务院广播影视行政管理部门可以根据公共利益的需要作出责令修改、停止播出或者不得发行、评奖的决定；播出平台对其播出电视剧片的内容，应当依照《电视剧内容管理规定》中关于内容审核的有关标准，进行播前审查和重播重审，发现问题应当及时经所在地省级广播影视行政管理部门报请国务院广播影视行政管理部门处理；播出机构播出电视剧片时，应当依法完整播出，不得侵害相关著作权人的合法权益；国务院广播影视行政管理部门可以对全国电视台和互联网平台播出电视剧片的总量、范围、比例、时机、时段等进行宏观调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电视剧拍摄制作备案公示表》《国产电视动画片备案公示表》或者《重大革命和重大历史题材电视剧立项申报表》，并加盖对应的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如实准确表述剧目主题思想、主要人物、时代背景、故事情节等内容的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简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重大题材或者涉及政治、军事、外交、国家安全、统战、民族、宗教、司法、公安等敏感内容的（以下简称特殊题材），应当出具省、自治区、直辖市以上人民政府有关主管部门或者有关方面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十一条省、自治区、直辖市人民政府广播影视行政部门、直接备案制作机构向国务院广播影视行政部门申请电视剧拍摄制作备案公示，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电视剧拍摄制作备案公示表》或者《重大革命和重大历史题材电视剧立项申报表》，并加盖对应的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如实准确表述剧目主题思想、主要人物、时代背景、故事情节等内容的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简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重大题材或者涉及政治、军事、外交、国家安全、统战、民族、宗教、司法、公安等敏感内容的（以下简称特殊题材），应当出具省、自治区、直辖市以上人民政府有关主管部门或者有关方面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视剧拍摄制作备案公示管理办法第八条全国申报电视剧拍摄制作备案公示的剧目须提交下列纸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完整填写由总局统一规定的电视剧拍摄制作备案公示表格，加盖对应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1500-2000</w:t>
      </w:r>
      <w:r>
        <w:rPr>
          <w:rFonts w:ascii="方正仿宋_GBK" w:hAnsi="方正仿宋_GBK" w:cs="方正仿宋_GBK" w:eastAsia="方正仿宋_GBK"/>
          <w:b w:val="false"/>
          <w:bCs w:val="false"/>
          <w:strike w:val="false"/>
          <w:dstrike w:val="false"/>
          <w:color w:val="000000"/>
          <w:sz w:val="28"/>
          <w:szCs w:val="28"/>
          <w:lang w:val="en-US" w:eastAsia="zh-CN"/>
        </w:rPr>
        <w:t>字的涵盖主题思想、时代背景、主要人物和故事情节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特殊题材剧目须附相关主管部门或有关方面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省级广播影视行政管理部门负责本辖区内上述纸质材料的受理和存档工作（特殊题材剧目相关主管部门或有关方面的书面意见传真上报总局）；总局负责中直单位制作机构上述纸质材料的受理和存档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制作机构提交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视剧拍摄制作备案公示管理办法第六条省级广播影视行政部门、解放军总政宣传部艺术局、中央电视台的备案管理程序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据第四条之规定，查验、核准、协调、办理备案剧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对于合作拍摄制作的剧目，只能核准其中一家机构申报备案，交叉、重复申报备案无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依据第五条之规定，对申报备案剧目内容进行审核。</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十二条国务院广播影视行政部门对申请备案公示的材料进行审核，在规定受理日期后二十日内，通过国务院广播影视行政部门政府网站予以公示。公示内容包括：剧名、制作机构、集数和内容提要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电视剧公示打印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拍摄制作备案公示管理办法第十三条已公示的电视剧目，须自公示之日起两年之内制作完成。确因特殊原因超出有效期的，申报机构须向所在省级广播影视行政部门提交延期申请，中直单位制作机构须向总局提交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机构变更已公示电视剧主要人物、主要情节的，应当依照本规定重新履行备案公示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十二条电视剧公示打印文本可以作为办理相关手续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1"/>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管理部门。</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8</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8</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LJC</cp:lastModifiedBy>
  <cp:lastPrinted>2022-06-19T06:53:00Z</cp:lastPrinted>
  <dcterms:modified xsi:type="dcterms:W3CDTF">2023-12-28T01:24: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