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u w:val="none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举办广播电视节目交流、交易活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《广播电视管理条例》第四十五条：举办国际性广播电视节目交流、交易活动，应当经国务院广播电视行政部门批准，并由指定的单位承办。举办国内区域性广播电视节目交流、交易活动，应当经举办地的省、自治区、直辖市人民政府广播电视行政部门批准，并由指定的单位承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举办国内区域性广播电视节目交流、交易活动审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9-28T09:01:4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926C8A8ECC33915923F647E567FD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