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申请省级行政区域内经营广播电视节目传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有线）业务</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32121002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经营广播电视节目传送业务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32121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级行政区域内经营广播电视节目传送业务审批</w:t>
      </w:r>
      <w:r>
        <w:rPr>
          <w:rFonts w:ascii="方正仿宋_GBK" w:hAnsi="方正仿宋_GBK" w:cs="方正仿宋_GBK" w:eastAsia="方正仿宋_GBK"/>
          <w:strike w:val="false"/>
          <w:dstrike w:val="false"/>
          <w:color w:val="000000"/>
          <w:sz w:val="28"/>
          <w:szCs w:val="28"/>
          <w:u w:val="none"/>
          <w:lang w:val="en-US"/>
        </w:rPr>
        <w:t>【</w:t>
      </w:r>
      <w:r>
        <w:rPr>
          <w:rFonts w:eastAsia="方正仿宋_GBK" w:cs="方正仿宋_GBK" w:ascii="方正仿宋_GBK" w:hAnsi="方正仿宋_GBK"/>
          <w:strike w:val="false"/>
          <w:dstrike w:val="false"/>
          <w:color w:val="000000"/>
          <w:sz w:val="28"/>
          <w:szCs w:val="28"/>
          <w:u w:val="none"/>
          <w:lang w:val="en-US"/>
        </w:rPr>
        <w:t>00013212100</w:t>
      </w: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申请省级行政区域内经营广播电视节目传送（有线）业务</w:t>
      </w:r>
      <w:r>
        <w:rPr>
          <w:rFonts w:eastAsia="方正仿宋_GBK" w:cs="方正仿宋_GBK" w:ascii="方正仿宋_GBK" w:hAnsi="方正仿宋_GBK"/>
          <w:strike w:val="false"/>
          <w:dstrike w:val="false"/>
          <w:color w:val="000000"/>
          <w:sz w:val="28"/>
          <w:szCs w:val="28"/>
          <w:u w:val="none"/>
          <w:lang w:val="en-US" w:eastAsia="zh-CN"/>
        </w:rPr>
        <w:t>(000132121002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u w:val="none"/>
          <w:lang w:val="en-US" w:eastAsia="zh-CN"/>
        </w:rPr>
        <w:t>412</w:t>
      </w:r>
      <w:r>
        <w:rPr>
          <w:rFonts w:ascii="方正仿宋_GBK" w:hAnsi="方正仿宋_GBK" w:cs="方正仿宋_GBK" w:eastAsia="方正仿宋_GBK"/>
          <w:b w:val="false"/>
          <w:bCs w:val="false"/>
          <w:strike w:val="false"/>
          <w:dstrike w:val="false"/>
          <w:color w:val="000000"/>
          <w:sz w:val="28"/>
          <w:szCs w:val="28"/>
          <w:u w:val="none"/>
          <w:lang w:val="en-US" w:eastAsia="zh-CN"/>
        </w:rPr>
        <w:t>号）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无线）业务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经批准设立的广播电视播出机构；有线广播电视网络运营服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符合国家广播电视节目传送业务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具备确保广播电视节目安全传送所需的设备、技术、人员及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资费标准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有从事经营活动的场所及相应网络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有长期提供传送服务的信誉和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六条下列机构可以申请《广播电视节目传送业务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经批准设立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线广播电视网络运营服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八条申请《广播电视节目传送业务经营许可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符合国家广播电视节目传送业务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具有确保广播电视节目安全传送所需的设备、技术、人员及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资费标准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从事经营活动的场所及相应网络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长期提供传送服务的信誉和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经营广播电视节目传送业务审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有线传送业务，不再要求申请人提供验资报告、营业执照、设备证明、企业章程、人员证明等材料。</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通过监看节目内容、受理群众举报等方式对广播电视节目传送业务进行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依法向社会公布广播电视节目传送单位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有线）业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有线电视网络建设及覆盖情况、传送内容（应写明具体频道、节目名称）、传送范围、技术手段（数字传输或模拟传输）、传送方式（节目传输或接入服务）等内容的说明（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办机构基本情况。申办机构为企业单位的，应提供股东背景情况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申请表（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从事广播电视节目传送业务的技术方案、运营方案、管理制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安全传送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信号来源相关材料（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八条申请《广播电视节目传送业务经营许可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符合国家广播电视节目传送业务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具有确保广播电视节目安全传送所需的设备、技术、人员及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资费标准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从事经营活动的场所及相应网络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长期提供传送服务的信誉和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有合法的广播电视节目信号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其他法律、行政法规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九条申请《广播电视节目传送业务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线电视网络建设及覆盖情况、传送内容（应写明具体频道、节目名称）、传送范围、技术手段、传送方式等内容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申办机构基本情况。申办机构为企业单位的，应当提供股东背景情况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广播电视节目传送业务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从事广播电视节目传送业务的技术方案、运营方案、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广播电视节目安全传送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广播电视节目信号来源相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本广播电视主管部门负责人批准，可以延长十日，并应当将延长期限的理由告知申请机构。需要组织评审的，评审期限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Times New Roman" w:hAnsi="Times New Roman" w:cs="Times New Roman" w:eastAsia="仿宋GB2312;仿宋"/>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条申请利用有线方式跨省级行政区域从事广播电视节目传送业务的，应当向广电总局提出申请，并提交符合本办法第九条规定的申报材料，由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利用有线方式在省级行政区域内从事广播电视节目传送业务的，应当向省级人民政府广播电视主管部门提出申请，并提交符合本办法第九条规定的申报材料，由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一条负责受理的广播电视主管部门应当按照行政许可法规定的期限和权限，履行受理、审核职责。广播电视主管部门应当自受理之日起二十日内，作出许可或者不予许可的决定。二十日内不能作出决定的，经</w:t>
      </w:r>
      <w:r>
        <w:rPr>
          <w:rFonts w:ascii="方正仿宋_GBK" w:hAnsi="方正仿宋_GBK" w:cs="方正仿宋_GBK" w:eastAsia="方正仿宋_GBK"/>
          <w:b w:val="false"/>
          <w:bCs w:val="false"/>
          <w:strike w:val="false"/>
          <w:dstrike w:val="false"/>
          <w:color w:val="000000"/>
          <w:sz w:val="28"/>
          <w:szCs w:val="28"/>
          <w:u w:val="none"/>
          <w:lang w:val="en-US" w:eastAsia="zh-CN"/>
        </w:rPr>
        <w:t>本机关</w:t>
      </w:r>
      <w:r>
        <w:rPr>
          <w:rFonts w:ascii="方正仿宋_GBK" w:hAnsi="方正仿宋_GBK" w:cs="方正仿宋_GBK" w:eastAsia="方正仿宋_GBK"/>
          <w:b w:val="false"/>
          <w:bCs w:val="false"/>
          <w:strike w:val="false"/>
          <w:dstrike w:val="false"/>
          <w:color w:val="000000"/>
          <w:sz w:val="28"/>
          <w:szCs w:val="28"/>
          <w:u w:val="none"/>
          <w:lang w:val="en-US" w:eastAsia="zh-CN"/>
        </w:rPr>
        <w:t>负责人批准，可以延长十日，并应当将延长期限的理由告知申请机构。需要组织评审的，评审期限为三十日。</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广播电视主管部门对符合法定条件的，予以许可，颁发《广播电视节目传送业务经营许可证》；对依法作出不予许可决定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广播电视节目传送业务经营许可证》包含传送内容、传送范围、技术手段、传送方式等事项，有效期为三年，自颁发之日起计算。有效期满需继续从事广播电视节目传送业务的，应当在许可证有效期届满六十日前，对照本办法第六条、第八条、第九条、第十条规定提出延续申请，经广播电视主管部门审核同意后换发许可证。经审核不符合延续条件的，不予换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变更股东、持股比例，许可证载明的传送内容、传送范围、传送载体、技术手段，以及停止从事广播电视节目传送业务，应当按照本办法规定提前六十日报广播电视主管部门批准。国家对停止从事传送业务有其他规定的，还应当按照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持证机构营业场所、法定代表人发生变更的，应当自变更之日起三十日内向原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Times New Roman" w:cs="Times New Roman" w:ascii="Times New Roman" w:hAnsi="Times New Roman"/>
          <w:b/>
          <w:bCs/>
          <w:strike w:val="false"/>
          <w:dstrike w:val="false"/>
          <w:color w:val="000000"/>
          <w:sz w:val="28"/>
          <w:szCs w:val="28"/>
          <w:u w:val="none"/>
          <w:lang w:val="en-US" w:eastAsia="zh-CN"/>
        </w:rPr>
        <w:t xml:space="preserve">    </w:t>
      </w: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效期满需继续从事广播电视节目传送业务的，应当在许可证有效期届满六十日前，对照《广播电视节目传送业务管理办法》第六条、第八条、第九条、第十条规定提出延续申请，经广播电视主管部门审核同意后换发许可证。经审核不符合延续条件的，不予换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二条持证机构应当按照许可证载明的事项从事广播电视节目传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节目传送业务管理办法》第十四条从事广播电视节目传送业务的机构应当在《广播电视频道播出许可证》规定的传输覆盖范围内传送频道节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8T06:41:37Z</dcterms:modified>
  <cp:revision>36</cp:revision>
  <dc:subject/>
  <dc:title>申请跨省级行政区域经营广播电视节目传送（有线）业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