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1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bookmarkStart w:id="0" w:name="OLE_LINK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级、设区的市级、县级广电部门（地方广播电台、电视台设立、终止由其受理并逐级上报广电总局审批）</w:t>
      </w:r>
      <w:bookmarkEnd w:id="0"/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广播电视总局关于终止开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LJC</cp:lastModifiedBy>
  <cp:lastPrinted>2022-06-16T06:53:00Z</cp:lastPrinted>
  <dcterms:modified xsi:type="dcterms:W3CDTF">2023-12-28T07:07:30Z</dcterms:modified>
  <cp:revision>36</cp:revision>
  <dc:subject/>
  <dc:title>广播电台、电视台终止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C728B85F4B10B0582A88C089367E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