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经营广播电视节目传送业务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32121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四、设定和实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05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省级行政区域内或跨省经营广播电视节目传送业务审批；实施机关：广电总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关于第六批取消和调整行政审批项目的决定》（国发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5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附件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（一）下放管理层级的行政审批项目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将“省级行政区域内经营广播电视节目传送业务审批”下放省级人民政府广播电影电视行政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级行政区域内经营广播电视节目传送业务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LJC</cp:lastModifiedBy>
  <cp:lastPrinted>2022-06-17T22:53:00Z</cp:lastPrinted>
  <dcterms:modified xsi:type="dcterms:W3CDTF">2023-12-26T02:48:48Z</dcterms:modified>
  <cp:revision>36</cp:revision>
  <dc:subject/>
  <dc:title>行政许可事项实施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