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境外人员参与节目制作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4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影视节目制作机构与外方合作制作电视剧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境外人员参加广播电视节目制作审批【</w:t>
      </w:r>
      <w:r>
        <w:rPr>
          <w:rFonts w:eastAsia="方正仿宋_GBK" w:cs="方正仿宋_GBK" w:ascii="方正仿宋_GBK" w:hAnsi="方正仿宋_GBK"/>
          <w:strike w:val="false"/>
          <w:dstrike w:val="false"/>
          <w:color w:val="000000"/>
          <w:sz w:val="28"/>
          <w:szCs w:val="28"/>
          <w:lang w:val="en-US"/>
        </w:rPr>
        <w:t>0001321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境外人员参与节目制作审批</w:t>
      </w:r>
      <w:r>
        <w:rPr>
          <w:rFonts w:eastAsia="方正仿宋_GBK" w:cs="方正仿宋_GBK" w:ascii="方正仿宋_GBK" w:hAnsi="方正仿宋_GBK"/>
          <w:strike w:val="false"/>
          <w:dstrike w:val="false"/>
          <w:color w:val="000000"/>
          <w:sz w:val="28"/>
          <w:szCs w:val="28"/>
          <w:lang w:val="en-US" w:eastAsia="zh-CN"/>
        </w:rPr>
        <w:t>(000132104002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人参加广播影视节目制作活动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加强对聘请港、澳、台从业人员参与广播电视节目制作管理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人参加广播影视节目制作活动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加强对聘请港、澳、台从业人员参与广播电视节目制作管理的通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合作制作电视剧（含电视动画片）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聘用机构应当对境外人员进行严格审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聘用符合以下条件人员</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尊重和维护中华人民共和国国家统一主权和领土完整</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尊重和维护中华人民共和国国家尊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誉和利益</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尊重中华民族文化和风俗习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违反公序良俗行为</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遵守中华人民共和国法律法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严重违法违规记录</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有良好的公众形象和健康向上的精神风貌</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具备与节目要求相适应的工作技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业技能</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行政法规及国家有关规定规定的其他条件</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人员参加节目制作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聘用机构应当对境外人员进行严格审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聘用符合以下条件人员</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尊重和维护中华人民共和国国家统一主权和领土完整</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尊重和维护中华人民共和国国家尊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誉和利益</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尊重中华民族文化和风俗习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违反公序良俗行为</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遵守中华人民共和国法律法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严重违法违规记录</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有良好的公众形象和健康向上的精神风貌</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具备与节目要求相适应的工作技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业技能</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行政法规及国家有关规定规定的其他条件</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已批准节目监看</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聘用单位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境外人员参加节目制作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境外人员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聘请境外人员参加电视剧制作提供</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视剧拍摄制作备案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聘请境外人员参加电视剧制作提供</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聘用单位与境外人员签署的合作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主创人员名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节目简介或电视剧故事梗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关于加强对聘请港、澳、台从业人员参与广播电视节目制作管理的通知》第七条 下述各项报批时须同时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省（自治区、直辖市）广播影视厅（局）申报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电视剧制作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港、澳、台从业人员简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制作单位与港、澳、台从业人员或所属单位签订的聘用合同或协议书。须注明所聘用职位、期限、报酬等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制作计划、拍摄大纲、串联词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暂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行政许可法四十五条行政机关作出行政许可决定，已发需要听证、招标、拍卖、检验、检测、检疫、鉴定和专家评审的，所需时间不计算在本节规定的期限内。行政机关应当将所需事件书面告知申请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国际司关于聘请境外人员参加节目制作的复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8</w:t>
                          </w:r>
                          <w:r>
                            <w:rPr>
                              <w:sz w:val="30"/>
                              <w:szCs w:val="3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8</w:t>
                    </w:r>
                    <w:r>
                      <w:rPr>
                        <w:sz w:val="30"/>
                        <w:szCs w:val="30"/>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LJC</cp:lastModifiedBy>
  <cp:lastPrinted>2022-06-18T14:53:00Z</cp:lastPrinted>
  <dcterms:modified xsi:type="dcterms:W3CDTF">2023-12-26T06:4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DBF6B4FC8B28D374D30F64E38A861A</vt:lpwstr>
  </property>
  <property fmtid="{D5CDD505-2E9C-101B-9397-08002B2CF9AE}" pid="3" name="KSOProductBuildVer">
    <vt:lpwstr>2052-10.8.0.5950</vt:lpwstr>
  </property>
  <property fmtid="{D5CDD505-2E9C-101B-9397-08002B2CF9AE}" pid="4" name="commondata">
    <vt:lpwstr>commondata</vt:lpwstr>
  </property>
</Properties>
</file>