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业务项目（包括业务类别、服务内容、传输网络、覆盖范围）</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5</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205)</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项目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项目变更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设备、场所证明资料 （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单位变更《信息网络传播视听节目许可证》载明的业务类别、服务内容、传输网络、覆盖范围等业务项目以及变更股东、股权结构等重大事项的，应当事先按本规定办理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业务项目的批复或《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登记项目（业务类别、服务内容、传输网络、覆盖范围），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三十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6: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