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pacing w:val="-20"/>
          <w:sz w:val="40"/>
          <w:szCs w:val="40"/>
          <w:lang w:eastAsia="zh-CN"/>
        </w:rPr>
      </w:pPr>
      <w:r>
        <w:rPr>
          <w:rFonts w:ascii="方正小标宋_GBK" w:hAnsi="方正小标宋_GBK" w:cs="方正小标宋_GBK" w:eastAsia="方正小标宋_GBK"/>
          <w:b w:val="false"/>
          <w:bCs w:val="false"/>
          <w:strike w:val="false"/>
          <w:dstrike w:val="false"/>
          <w:color w:val="000000"/>
          <w:spacing w:val="-20"/>
          <w:sz w:val="40"/>
          <w:szCs w:val="40"/>
          <w:lang w:eastAsia="zh-CN"/>
        </w:rPr>
        <w:t>申请小功率无线广播电视发射设备订购证明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1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无线广播电视发射设备订购证明核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小功率无线广播电视发射设备订购证明核发【</w:t>
      </w:r>
      <w:r>
        <w:rPr>
          <w:rFonts w:eastAsia="方正仿宋_GBK" w:cs="方正仿宋_GBK" w:ascii="方正仿宋_GBK" w:hAnsi="方正仿宋_GBK"/>
          <w:strike w:val="false"/>
          <w:dstrike w:val="false"/>
          <w:sz w:val="28"/>
          <w:szCs w:val="28"/>
          <w:lang w:val="en-US"/>
        </w:rPr>
        <w:t>000132111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小功率无线广播电视发射设备订购证明核发</w:t>
      </w:r>
      <w:r>
        <w:rPr>
          <w:rFonts w:eastAsia="方正仿宋_GBK" w:cs="方正仿宋_GBK" w:ascii="方正仿宋_GBK" w:hAnsi="方正仿宋_GBK"/>
          <w:strike w:val="false"/>
          <w:dstrike w:val="false"/>
          <w:sz w:val="28"/>
          <w:szCs w:val="28"/>
          <w:lang w:val="en-US" w:eastAsia="zh-CN"/>
        </w:rPr>
        <w:t>(000132111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一）下放管理层级的行政审批项目第</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功率的无线广播电视发射设备订购证明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u w:val="single"/>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设备订购证明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利用地方广播电视监测系统对辖区内的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广播设备、应急广播信息的小功率调频广播设备实施情况进行管理，规范辖区内的广播电视设备使用秩序。组织对各地实施情况进行抽查，及时发现擅自变更发射设备技术参数的情况，督促相关单位落实整改，强化监督管理。会同工信、公安等部门部建立工作机制，配合相关部门对违规情况进行定位、查处，规范广播电视频率使用、设备使用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出具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六条持有《广播电视频率使用许可证》的单位，如需购买无线广播电视发射设备，应当向核发其《广播电视频率使用许可证》的广播电视主管部门申领《无线广播电视发射设备订购证明》（以下简称《订购证明》），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订购证明》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广播电视频率使用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广播电视主管部门出具的书面意见。</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同意核发无线广播电视发射设备订购证明的批复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无线广播电视发射设备订购证明（乙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八条验收合格后，发射设备方可投入正式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五章正在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JC</cp:lastModifiedBy>
  <cp:lastPrinted>2022-06-16T22:53:00Z</cp:lastPrinted>
  <dcterms:modified xsi:type="dcterms:W3CDTF">2023-12-27T01:14: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