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付费频道节目设置调整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8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付费频道开办、终止和节目设置调整及播出区域、呼号、标识、识别号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节目设置调整审批【</w:t>
      </w:r>
      <w:r>
        <w:rPr>
          <w:rFonts w:eastAsia="方正仿宋_GBK" w:cs="方正仿宋_GBK" w:ascii="方正仿宋_GBK" w:hAnsi="方正仿宋_GBK"/>
          <w:strike w:val="false"/>
          <w:dstrike w:val="false"/>
          <w:sz w:val="28"/>
          <w:szCs w:val="28"/>
          <w:lang w:val="en-US"/>
        </w:rPr>
        <w:t>000132118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付费频道节目设置调整审批</w:t>
      </w:r>
      <w:r>
        <w:rPr>
          <w:rFonts w:eastAsia="方正仿宋_GBK" w:cs="方正仿宋_GBK" w:ascii="方正仿宋_GBK" w:hAnsi="方正仿宋_GBK"/>
          <w:strike w:val="false"/>
          <w:dstrike w:val="false"/>
          <w:sz w:val="28"/>
          <w:szCs w:val="28"/>
          <w:lang w:val="en-US" w:eastAsia="zh-CN"/>
        </w:rPr>
        <w:t>(000132118002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1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央、省级、省会城市、计划单列市的广播电视播出机构；经批准设立的广播影视集团（总台）；经批准设立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付费频道开办机构持有《广播电视付费频道许可证》且在有效期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八条开办付费频道，应经国家广播电影电视总局批准；未经批准，任何组织或个人不得擅自开办付费频道。下列机构可以单独或联合申请开办付费频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央、省级、省会城市、计划单列市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批准设立的广播影视集团（总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特殊批准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在领取《广播电视付费频道许可证》之后</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开播付费频道；未开播的，由国家广播电影电视总局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参与付费频道合作的无境外资金背景的机构，不再要求“注册资金为</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万人民币以上、净资产为</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人民币以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根据《广播电视有线数字付费频道业务管理暂行办法》要求，主管部门对申请变更节目设置范围的付费频道单位的资质和条件进行严格审核，对提交的方案进行专家评审，合格后才予以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管部门关注付费频道申办单位的筹办、开办情况，要求有关单位提前告知开播时间，如超过《管理暂行办法》规定的</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未能开播的，核实情况后将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办运营的付费频道均要求接入主管部门建立的监管技术平台，可随时监听监看付费频道的运营数据和信息。主管部门采取日常监看、集中监看、定期抽查等方式监看付费频道播出情况。对于发现的违规情况，第一时间进行核实处理，向有关单位发送违规整改通知书，督促其按期整改到位。如未能如期整改的，将约谈相关单位，要求按规定进行运营播出。情节严重的，可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每三年进行一次换证集中审核和监看，对付费频道的资质条件、节目导向、内容合规等进行监督检查，发现问题要求限期整改，整改合格后才予以换发许可证。对于监看发现的违规问题，严格按照《管理暂行办法》处理，及时督促整改，情节严重的，第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指导付费频道行业协会，开展付费频道行业规范自查，加强行业自律，有效规范付费频道播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每年举办一次付费频道业务班，总结情况，交流经验，着重就全面加强付费频道建设管理，加快推进高清化、融合化，积极创新内容、业态和运营等进行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加强付费频道日常监管，强化属地管理和主管主办责任，严格执行退出机制，对不具备开办条件和存在严重违规问题的付费频道予以终止撤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接受社会监督、受理群众举报，对付费频道违法违规行为依法依规查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付费频道节目设置范围调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可行性报告（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传输与播出方案、技术方案（原件一份）（申请标清调整为高清播出需要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计划（原件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同意调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意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一条符合第八条规定的中央机构申请开办付费频道的，直接报国家广播电影电视总局审批；符合第八条规定的其他机构开办付费频道的，应向当地市级以上广播电视行政部门提出申请，逐级审核同意后，报国家广播电影电视总局审批。联合开办的，申请机构各方应经所在地的市级以上广播电视行政部门逐级审查同意后，由其中一家开办机构报国家广播电影电视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bookmarkStart w:id="0" w:name="OLE_LINK1"/>
      <w:r>
        <w:rPr>
          <w:rFonts w:ascii="方正仿宋_GBK" w:hAnsi="方正仿宋_GBK" w:cs="方正仿宋_GBK" w:eastAsia="方正仿宋_GBK"/>
          <w:b w:val="false"/>
          <w:bCs w:val="false"/>
          <w:strike w:val="false"/>
          <w:dstrike w:val="false"/>
          <w:color w:val="000000"/>
          <w:sz w:val="28"/>
          <w:szCs w:val="28"/>
          <w:lang w:val="en-US" w:eastAsia="zh-CN"/>
        </w:rPr>
        <w:t>关于</w:t>
      </w:r>
      <w:bookmarkEnd w:id="0"/>
      <w:r>
        <w:rPr>
          <w:rFonts w:ascii="方正仿宋_GBK" w:hAnsi="方正仿宋_GBK" w:cs="方正仿宋_GBK" w:eastAsia="方正仿宋_GBK"/>
          <w:b w:val="false"/>
          <w:bCs w:val="false"/>
          <w:strike w:val="false"/>
          <w:dstrike w:val="false"/>
          <w:color w:val="000000"/>
          <w:sz w:val="28"/>
          <w:szCs w:val="28"/>
          <w:lang w:val="en-US" w:eastAsia="zh-CN"/>
        </w:rPr>
        <w:t>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节目设置调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1:56: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FAD9B0B654410A995880CC6E5D48C</vt:lpwstr>
  </property>
  <property fmtid="{D5CDD505-2E9C-101B-9397-08002B2CF9AE}" pid="3" name="KSOProductBuildVer">
    <vt:lpwstr>2052-10.8.0.5950</vt:lpwstr>
  </property>
  <property fmtid="{D5CDD505-2E9C-101B-9397-08002B2CF9AE}" pid="4" name="commondata">
    <vt:lpwstr>commondata</vt:lpwstr>
  </property>
</Properties>
</file>