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FF"/>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节目制作经营单位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三十一条：广播电视节目由广播电台、电视台和省级以上人民政府广播电视行政部门批准设立的广播电视节目制作经营单位制作。广播电台、电视台不得播放未取得广播电视节目制作经营许可的单位制作的广播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其他机构广播电视节目制作经营单位设立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8T01:15:05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