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产网络剧片内容审查</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3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国产电视剧片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3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各省（自治区、直辖市）制作机构制作的国产网络剧片审查【</w:t>
      </w:r>
      <w:r>
        <w:rPr>
          <w:rFonts w:eastAsia="方正仿宋_GBK" w:cs="方正仿宋_GBK" w:ascii="方正仿宋_GBK" w:hAnsi="方正仿宋_GBK"/>
          <w:strike w:val="false"/>
          <w:dstrike w:val="false"/>
          <w:color w:val="000000"/>
          <w:sz w:val="28"/>
          <w:szCs w:val="28"/>
          <w:lang w:val="en-US"/>
        </w:rPr>
        <w:t>000132103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国产网络剧片内容审查</w:t>
      </w:r>
      <w:r>
        <w:rPr>
          <w:rFonts w:eastAsia="方正仿宋_GBK" w:cs="方正仿宋_GBK" w:ascii="方正仿宋_GBK" w:hAnsi="方正仿宋_GBK"/>
          <w:strike w:val="false"/>
          <w:dstrike w:val="false"/>
          <w:color w:val="000000"/>
          <w:sz w:val="28"/>
          <w:szCs w:val="28"/>
          <w:lang w:val="en-US" w:eastAsia="zh-CN"/>
        </w:rPr>
        <w:t>(00013210300202)</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国务院对确需保留的行政审批项目设定行政许可的决定》（中华人民共和国国务院令第</w:t>
      </w:r>
      <w:r>
        <w:rPr>
          <w:rFonts w:eastAsia="方正仿宋_GBK" w:cs="方正仿宋_GBK" w:ascii="方正仿宋_GBK" w:hAnsi="方正仿宋_GBK"/>
          <w:strike w:val="false"/>
          <w:dstrike w:val="false"/>
          <w:color w:val="000000"/>
          <w:sz w:val="28"/>
          <w:szCs w:val="28"/>
          <w:lang w:val="en-US" w:eastAsia="zh-CN"/>
        </w:rPr>
        <w:t>412</w:t>
      </w:r>
      <w:r>
        <w:rPr>
          <w:rFonts w:ascii="方正仿宋_GBK" w:hAnsi="方正仿宋_GBK" w:cs="方正仿宋_GBK" w:eastAsia="方正仿宋_GBK"/>
          <w:strike w:val="false"/>
          <w:dstrike w:val="false"/>
          <w:color w:val="000000"/>
          <w:sz w:val="28"/>
          <w:szCs w:val="28"/>
          <w:lang w:val="en-US" w:eastAsia="zh-CN"/>
        </w:rPr>
        <w:t>号）附件第</w:t>
      </w:r>
      <w:r>
        <w:rPr>
          <w:rFonts w:eastAsia="方正仿宋_GBK" w:cs="方正仿宋_GBK" w:ascii="方正仿宋_GBK" w:hAnsi="方正仿宋_GBK"/>
          <w:strike w:val="false"/>
          <w:dstrike w:val="false"/>
          <w:color w:val="000000"/>
          <w:sz w:val="28"/>
          <w:szCs w:val="28"/>
          <w:lang w:val="en-US" w:eastAsia="zh-CN"/>
        </w:rPr>
        <w:t>314</w:t>
      </w:r>
      <w:r>
        <w:rPr>
          <w:rFonts w:ascii="方正仿宋_GBK" w:hAnsi="方正仿宋_GBK" w:cs="方正仿宋_GBK" w:eastAsia="方正仿宋_GBK"/>
          <w:strike w:val="false"/>
          <w:dstrike w:val="false"/>
          <w:color w:val="000000"/>
          <w:sz w:val="28"/>
          <w:szCs w:val="28"/>
          <w:lang w:val="en-US" w:eastAsia="zh-CN"/>
        </w:rPr>
        <w:t>项</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strike w:val="false"/>
          <w:dstrike w:val="false"/>
          <w:color w:val="000000"/>
          <w:sz w:val="28"/>
          <w:szCs w:val="28"/>
          <w:lang w:val="en-US" w:eastAsia="zh-CN"/>
        </w:rPr>
        <w:t>63</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广电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第三章</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广电局</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产电视剧片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符合《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五条及相关规范性文件中的程序和内容要求的网络剧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五条：电视剧不得载有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违反宪法确定的基本原则，煽动抗拒或者破坏宪法、法律、行政法规和规章实施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国家秘密，危害国家安全，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民族仇恨、民族歧视，侵害民族风俗习惯，伤害民族感情，破坏民族团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违背国家宗教政策，宣扬宗教极端主义和邪教、迷信，歧视、侮辱宗教信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恐怖、吸毒，教唆犯罪或者传授犯罪方法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诽谤他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侵害未成年人合法权益或者有害未成年人身心健康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法律、行政法规和规章禁止的其他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广播影视行政部门依据前款规定，制定电视剧内容管理的具体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国务院广播影视行政部门负责全国拍摄制作电视剧的公示。省、自治区、直辖市人民政府广播影视行政部门负责受理本行政区域内制作机构拍摄制作电视剧的备案，经审核报请国务院广播影视行政部门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有关规定向国务院广播影视行政部门直接备案的制作机构（以下简称直接备案制作机构），在将其拍摄制作的电视剧备案前，应当经其上级业务主管部门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符合下列条件之一的制作机构，可以申请电视剧拍摄制作备案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电视剧制作许可证（甲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持有《广播电视节目制作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区的市级以上电视台（含广播电视台、广播影视集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持有《摄制电影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其他具备申领《电视剧制作许可证（乙种）》资质的制作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国务院广播影视行政部门对申请备案公示的电视剧内容违反本规定的，不予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制作机构应当按照公示的内容拍摄制作电视剧。</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在播国产网络剧片的监看检查，对违反相关规定的节目及时采取处理措施。已经取得发行许可证的国产网络剧片，国务院广播影视行政管理部门可以根据公共利益的需要作出责令修改、停止播出或者不得发行、评奖的决定；播出平台对其播出网络剧片的内容，应当依照《电视剧内容管理规定》中关于内容审核的有关标准，进行播前审查和重播重审，发现问题应当及时经所在地省级广播影视行政管理部门报请国务院广播影视行政管理部门处理；播出机构播出网络剧片时，应当依法完整播出，不得侵害相关著作权人的合法权益；国务院广播影视行政管理部门可以对全国电视台和互联网平台播出网络剧片的总量、范围、比例、时机、时段等进行宏观调控。</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国产网络剧片内容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国务院广播影视行政部门统一印制的《重点国产网络剧片报审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制作机构资质的有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剧目公示打印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剧情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图像、声音、字幕、时码等符合审查要求的完整样片四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完整的片头、片尾和歌曲的字幕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国务院广播影视行政部门同意聘用境外人员参与国产剧创作的批准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特殊题材需提交主管部门和有关方面的书面审看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二条送审国产剧，应当向省、自治区、直辖市以上人民政府广播影视行政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国务院广播影视行政部门统一印制的《国产电视剧报审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制作机构资质的有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剧目公示打印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剧情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图像、声音、字幕、时码等符合审查要求的完整样片一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完整的片头、片尾和歌曲的字幕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国务院广播影视行政部门同意聘用境外人员参与国产剧创作的批准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特殊题材需提交主管部门和有关方面的书面审看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三章审查和许可第二十二条、第二十四条、第二十五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strike w:val="false"/>
          <w:dstrike w:val="false"/>
          <w:color w:val="000000"/>
          <w:sz w:val="28"/>
          <w:szCs w:val="28"/>
          <w:lang w:val="en-US" w:eastAsia="zh-CN"/>
        </w:rPr>
        <w:t>20</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四条省、自治区、直辖市以上人民政府广播影视行政部门在收到完备的报审材料后，应当在五十日内作出许可或者不予许可的决定；其中审查时间为三十日。许可的，发给电视剧发行许可证；不予许可的，应当通知申请人并书面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超过</w:t>
      </w:r>
      <w:r>
        <w:rPr>
          <w:rFonts w:eastAsia="方正仿宋_GBK" w:cs="方正仿宋_GBK" w:ascii="方正仿宋_GBK" w:hAnsi="方正仿宋_GBK"/>
          <w:strike w:val="false"/>
          <w:dstrike w:val="false"/>
          <w:color w:val="000000"/>
          <w:sz w:val="28"/>
          <w:szCs w:val="28"/>
          <w:lang w:val="en-US" w:eastAsia="zh-CN"/>
        </w:rPr>
        <w:t>30</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产网络剧片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第三章第十五条  国产剧、合拍剧、引进剧实行内容审查和发行许可制度。未取得发行许可的电视剧，不得发行、播出和评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  国务院广播影视行政部门设立电视剧审查委员会和电视剧复审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广播影视行政部门设立电视剧审查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履行电视剧审查职责的广播影视行政部门，应当建立健全审查制度，规范审查程序，落实审查责任；聘请有较高学术水平、良好职业道德的专家对申请审查的电视剧履行审查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般为全国，具体视情况而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第三章第二十七条  已经取得电视剧发行许可证的电视剧，国务院广播影视行政部门根据公共利益的需要，可以作出责令修改、停止播出或者不得发行、评奖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八条  已经取得电视剧发行许可证的电视剧，应当按照审查通过的内容发行和播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剧名、主要人物、主要情节和剧集长度等事项的，原送审机构应当依照本规定向原发证机关重新送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407.6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LJC</cp:lastModifiedBy>
  <cp:lastPrinted>2022-06-18T22:53:00Z</cp:lastPrinted>
  <dcterms:modified xsi:type="dcterms:W3CDTF">2023-12-28T01:22: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