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付费频道开办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8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付费频道开办、终止和节目设置调整及播出区域、呼号、标识、识别号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付费频道开办、终止审批【</w:t>
      </w:r>
      <w:r>
        <w:rPr>
          <w:rFonts w:eastAsia="方正仿宋_GBK" w:cs="方正仿宋_GBK" w:ascii="方正仿宋_GBK" w:hAnsi="方正仿宋_GBK"/>
          <w:strike w:val="false"/>
          <w:dstrike w:val="false"/>
          <w:sz w:val="28"/>
          <w:szCs w:val="28"/>
          <w:lang w:val="en-US"/>
        </w:rPr>
        <w:t>000132118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付费频道开办审批</w:t>
      </w:r>
      <w:r>
        <w:rPr>
          <w:rFonts w:eastAsia="方正仿宋_GBK" w:cs="方正仿宋_GBK" w:ascii="方正仿宋_GBK" w:hAnsi="方正仿宋_GBK"/>
          <w:strike w:val="false"/>
          <w:dstrike w:val="false"/>
          <w:sz w:val="28"/>
          <w:szCs w:val="28"/>
          <w:lang w:val="en-US" w:eastAsia="zh-CN"/>
        </w:rPr>
        <w:t>(000132118001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央、省级、省会城市、计划单列市的广播电视播出机构；经批准设立的广播影视集团（总台）；经批准设立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八条开办付费频道，应经国家广播电影电视总局批准；未经批准，任何组织或个人不得擅自开办付费频道。下列机构可以单独或联合申请开办付费频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央、省级、省会城市、计划单列市的广播电视播出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批准设立的广播影视集团（总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特殊批准的其他中央广播影视机构及其他拥有节目内容资源独占优势的中央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付费频道开办、终止和节目设置调整及播出区域、呼号、标识、识别号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参与付费频道合作的无境外资金背景的机构，不再要求“注册资金为</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万人民币以上、净资产为</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根据《广播电视有线数字付费频道业务管理暂行办法》要求，主管部门对申请开办付费频道单位的资质和条件进行严格审核，对提交的技术方案进行专家评审，合格后才予以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管部门关注付费频道申办单位的筹办、开办情况，要求有关单位提前告知开播时间，如超过《管理暂行办法》规定的</w:t>
      </w:r>
      <w:r>
        <w:rPr>
          <w:rFonts w:eastAsia="方正仿宋_GBK" w:cs="方正仿宋_GBK" w:ascii="方正仿宋_GBK" w:hAnsi="方正仿宋_GBK"/>
          <w:b w:val="false"/>
          <w:bCs w:val="false"/>
          <w:strike w:val="false"/>
          <w:dstrike w:val="false"/>
          <w:color w:val="000000"/>
          <w:sz w:val="28"/>
          <w:szCs w:val="28"/>
          <w:lang w:val="en-US" w:eastAsia="zh-CN"/>
        </w:rPr>
        <w:t>180</w:t>
      </w:r>
      <w:r>
        <w:rPr>
          <w:rFonts w:ascii="方正仿宋_GBK" w:hAnsi="方正仿宋_GBK" w:cs="方正仿宋_GBK" w:eastAsia="方正仿宋_GBK"/>
          <w:b w:val="false"/>
          <w:bCs w:val="false"/>
          <w:strike w:val="false"/>
          <w:dstrike w:val="false"/>
          <w:color w:val="000000"/>
          <w:sz w:val="28"/>
          <w:szCs w:val="28"/>
          <w:lang w:val="en-US" w:eastAsia="zh-CN"/>
        </w:rPr>
        <w:t>天内未能开播的，核实情况后将收回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办运营的付费频道均要求接入主管部门建立的监管技术平台，可随时监听监看付费频道的运营数据和信息。主管部门采取日常监看、集中监看、定期抽查等方式监看付费频道播出情况。对于发现的违规情况，第一时间进行核实处理，向有关单位发送违规整改通知书，督促其按期整改到位。如未能如期整改的，将约谈相关单位，要求按规定进行运营播出。情节严重的，可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每三年进行一次换证集中审核和监看，对付费频道的资质条件、节目导向、内容合规等进行监督检查，发现问题要求限期整改，整改合格后才予以换发许可证。对于监看发现的违规问题，严格按照《管理暂行办法》处理，及时督促整改，情节严重的，第参照《管理暂行办法》第五章罚则进行相关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指导付费频道行业协会，开展付费频道行业规范自查，加强行业自律，有效规范付费频道播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每年举办一次付费频道业务班，总结情况，交流经验，着重就全面加强付费频道建设管理，加快推进高清化、融合化，积极创新内容、业态和运营等进行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加强付费频道日常监管，强化属地管理和主管主办责任，严格执行退出机制，对不具备开办条件和存在严重违规问题的付费频道予以终止撤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接受社会监督、受理群众举报，对付费频道违法违规行为依法依规查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付费频道开办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申请表（有格式文本）（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开办方案（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单位概况，包括人员、财务、经营、资信、发展战略以及相关证明文件（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安全传输与播出方案、加密技术方案（原件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九条开办付费频道，应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付费频道业务发展的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可行性研究报告、频道专业化方案和产业运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从事付费频道业务相适应的资金、技术设备及系统、专业人员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从事付费频道业务相适应的节目制作、审查能力和相关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为用户提供长期服务的能力和信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合作事项的，应当符合本办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一条符合第八条规定的中央机构申请开办付费频道的，直接报国家广播电影电视总局审批；符合第八条规定的其他机构开办付费频道的，应向当地市级以上广播电视行政部门提出申请，逐级审核同意后，报国家广播电影电视总局审批。联合开办的，申请机构各方应经所在地的市级以上广播电视行政部门逐级审查同意后，由其中一家开办机构报国家广播电影电视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有效期满需继续开办付费频道的，应于期满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按照本办法的规定重新办理审批手续。</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二条申请开办付费频道，应在规定的期限内提出，并提交符合规定的书面材料。市级以上广播电视行政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审查决定的，经本行政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国家广播电影电视总局对开办付费频道的申请应进行专家评审，评审期限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经审查，予以批准的，由国家广播电影电视总局向申请开办的机构作出批复并颁发《广播电视付费频道许可证》；不予批准的，应当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三条《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付费频道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自颁发之日起计算。有效期满需继续开办付费频道的，应于期满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按照本办法的规定重新办理审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有线数字付费频道业务管理暂行办法》（试行）（广发办字【</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90</w:t>
      </w:r>
      <w:r>
        <w:rPr>
          <w:rFonts w:ascii="方正仿宋_GBK" w:hAnsi="方正仿宋_GBK" w:cs="方正仿宋_GBK" w:eastAsia="方正仿宋_GBK"/>
          <w:b w:val="false"/>
          <w:bCs w:val="false"/>
          <w:strike w:val="false"/>
          <w:dstrike w:val="false"/>
          <w:color w:val="000000"/>
          <w:sz w:val="28"/>
          <w:szCs w:val="28"/>
          <w:lang w:val="en-US" w:eastAsia="zh-CN"/>
        </w:rPr>
        <w:t>号）第十四条开办机构应按照《广播电视付费频道许可证》载明的频道开办主体、定位、节目设置范围、呼号、标识、识别号及播出区域等事项从事业务活动；如需要变更的，须经国家广播电影电视总局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1:54: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012547A1AD49E8A402052B4E345333</vt:lpwstr>
  </property>
  <property fmtid="{D5CDD505-2E9C-101B-9397-08002B2CF9AE}" pid="3" name="KSOProductBuildVer">
    <vt:lpwstr>2052-10.8.0.5950</vt:lpwstr>
  </property>
  <property fmtid="{D5CDD505-2E9C-101B-9397-08002B2CF9AE}" pid="4" name="commondata">
    <vt:lpwstr>commondata</vt:lpwstr>
  </property>
</Properties>
</file>