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付费频道名称、呼号、标识调整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8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付费频道开办、终止和节目设置调整及播出区域、呼号、标识、识别号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8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付费频道播出区域、呼号、标识、识别号调整审批【</w:t>
      </w:r>
      <w:r>
        <w:rPr>
          <w:rFonts w:eastAsia="方正仿宋_GBK" w:cs="方正仿宋_GBK" w:ascii="方正仿宋_GBK" w:hAnsi="方正仿宋_GBK"/>
          <w:strike w:val="false"/>
          <w:dstrike w:val="false"/>
          <w:sz w:val="28"/>
          <w:szCs w:val="28"/>
          <w:lang w:val="en-US"/>
        </w:rPr>
        <w:t>000132118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付费频道名称、呼号、标识调整审批</w:t>
      </w:r>
      <w:r>
        <w:rPr>
          <w:rFonts w:eastAsia="方正仿宋_GBK" w:cs="方正仿宋_GBK" w:ascii="方正仿宋_GBK" w:hAnsi="方正仿宋_GBK"/>
          <w:strike w:val="false"/>
          <w:dstrike w:val="false"/>
          <w:sz w:val="28"/>
          <w:szCs w:val="28"/>
          <w:lang w:val="en-US" w:eastAsia="zh-CN"/>
        </w:rPr>
        <w:t>(00013211800301)</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方正仿宋_GBK" w:ascii="方正仿宋_GBK" w:hAnsi="方正仿宋_GBK"/>
          <w:b w:val="false"/>
          <w:bCs w:val="false"/>
          <w:strike w:val="false"/>
          <w:dstrike w:val="false"/>
          <w:color w:val="000000"/>
          <w:sz w:val="28"/>
          <w:szCs w:val="28"/>
          <w:lang w:val="en-US" w:eastAsia="zh-CN"/>
        </w:rPr>
        <w:t>41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310</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广电局</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付费频道开办、终止和节目设置调整及播出区域、呼号、标识识别号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央、省级、省会城市、计划单列市的广播电视播出机构；经批准设立的广播影视集团（总台）；经批准设立的其他中央广播影视机构及其他拥有节目内容资源独占优势的中央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符合国家付费频道业务发展的总体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可行性研究报告、频道专业化方案和产业运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与从事付费频道业务相适应的资金、技术设备及系统、专业人员和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与从事付费频道业务相适应的节目制作、审查能力和相关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有为用户提供长期服务的能力和信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有合作事项的，应当符合本办法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付费频道开办机构持有《广播电视付费频道许可证》且在有效期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八条开办付费频道，应经国家广播电影电视总局批准；未经批准，任何组织或个人不得擅自开办付费频道。下列机构可以单独或联合申请开办付费频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央、省级、省会城市、计划单列市的广播电视播出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经批准设立的广播影视集团（总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特殊批准的其他中央广播影视机构及其他拥有节目内容资源独占优势的中央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九条开办付费频道，应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国家付费频道业务发展的总体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可行性研究报告、频道专业化方案和产业运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与从事付费频道业务相适应的资金、技术设备及系统、专业人员和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与从事付费频道业务相适应的节目制作、审查能力和相关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为用户提供长期服务的能力和信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有合作事项的，应当符合本办法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法律法规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四条开办机构应在领取《广播电视付费频道许可证》之后</w:t>
      </w:r>
      <w:r>
        <w:rPr>
          <w:rFonts w:eastAsia="方正仿宋_GBK" w:cs="方正仿宋_GBK" w:ascii="方正仿宋_GBK" w:hAnsi="方正仿宋_GBK"/>
          <w:b w:val="false"/>
          <w:bCs w:val="false"/>
          <w:strike w:val="false"/>
          <w:dstrike w:val="false"/>
          <w:color w:val="000000"/>
          <w:sz w:val="28"/>
          <w:szCs w:val="28"/>
          <w:lang w:val="en-US" w:eastAsia="zh-CN"/>
        </w:rPr>
        <w:t>180</w:t>
      </w:r>
      <w:r>
        <w:rPr>
          <w:rFonts w:ascii="方正仿宋_GBK" w:hAnsi="方正仿宋_GBK" w:cs="方正仿宋_GBK" w:eastAsia="方正仿宋_GBK"/>
          <w:b w:val="false"/>
          <w:bCs w:val="false"/>
          <w:strike w:val="false"/>
          <w:dstrike w:val="false"/>
          <w:color w:val="000000"/>
          <w:sz w:val="28"/>
          <w:szCs w:val="28"/>
          <w:lang w:val="en-US" w:eastAsia="zh-CN"/>
        </w:rPr>
        <w:t>天内开播付费频道；未开播的，由国家广播电影电视总局收回其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开办机构应按照《广播电视付费频道许可证》载明的频道开办主体、定位、节目设置范围、呼号、标识、识别号及播出区域等事项从事业务活动；如需要变更的，须经国家广播电影电视总局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付费频道开办、终止和节目设置调整及播出区域、呼号、标识、识别号审批</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广播电视付费频道许可证</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参与付费频道合作的无境外资金背景的机构，不再要求“注册资金为</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万人民币以上、净资产为</w:t>
      </w:r>
      <w:r>
        <w:rPr>
          <w:rFonts w:eastAsia="方正仿宋_GBK" w:cs="方正仿宋_GBK" w:ascii="方正仿宋_GBK" w:hAnsi="方正仿宋_GBK"/>
          <w:b w:val="false"/>
          <w:bCs w:val="false"/>
          <w:strike w:val="false"/>
          <w:dstrike w:val="false"/>
          <w:color w:val="000000"/>
          <w:sz w:val="28"/>
          <w:szCs w:val="28"/>
          <w:lang w:val="en-US" w:eastAsia="zh-CN"/>
        </w:rPr>
        <w:t>3000</w:t>
      </w:r>
      <w:r>
        <w:rPr>
          <w:rFonts w:ascii="方正仿宋_GBK" w:hAnsi="方正仿宋_GBK" w:cs="方正仿宋_GBK" w:eastAsia="方正仿宋_GBK"/>
          <w:b w:val="false"/>
          <w:bCs w:val="false"/>
          <w:strike w:val="false"/>
          <w:dstrike w:val="false"/>
          <w:color w:val="000000"/>
          <w:sz w:val="28"/>
          <w:szCs w:val="28"/>
          <w:lang w:val="en-US" w:eastAsia="zh-CN"/>
        </w:rPr>
        <w:t>万元人民币以上”。</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根据《广播电视有线数字付费频道业务管理暂行办法》要求，主管部门对申请变更名称、呼号、标识的付费频道单位的资质和条件进行严格审核，对提交的技术方案进行专家评审，合格后才予以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主管部门关注付费频道申办单位的筹办、开办情况，要求有关单位提前告知开播时间，如超过《管理暂行办法》规定的</w:t>
      </w:r>
      <w:r>
        <w:rPr>
          <w:rFonts w:eastAsia="方正仿宋_GBK" w:cs="方正仿宋_GBK" w:ascii="方正仿宋_GBK" w:hAnsi="方正仿宋_GBK"/>
          <w:b w:val="false"/>
          <w:bCs w:val="false"/>
          <w:strike w:val="false"/>
          <w:dstrike w:val="false"/>
          <w:color w:val="000000"/>
          <w:sz w:val="28"/>
          <w:szCs w:val="28"/>
          <w:lang w:val="en-US" w:eastAsia="zh-CN"/>
        </w:rPr>
        <w:t>180</w:t>
      </w:r>
      <w:r>
        <w:rPr>
          <w:rFonts w:ascii="方正仿宋_GBK" w:hAnsi="方正仿宋_GBK" w:cs="方正仿宋_GBK" w:eastAsia="方正仿宋_GBK"/>
          <w:b w:val="false"/>
          <w:bCs w:val="false"/>
          <w:strike w:val="false"/>
          <w:dstrike w:val="false"/>
          <w:color w:val="000000"/>
          <w:sz w:val="28"/>
          <w:szCs w:val="28"/>
          <w:lang w:val="en-US" w:eastAsia="zh-CN"/>
        </w:rPr>
        <w:t>天内未能开播的，核实情况后将收回其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开办运营的付费频道均要求接入主管部门建立的监管技术平台，可随时监听监看付费频道的运营数据和信息。主管部门采取日常监看、集中监看、定期抽查等方式监看付费频道播出情况。对于发现的违规情况，第一时间进行核实处理，向有关单位发送违规整改通知书，督促其按期整改到位。如未能如期整改的，将约谈相关单位，要求按规定进行运营播出。情节严重的，可参照《管理暂行办法》第五章罚则进行相关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每三年进行一次换证集中审核和监看，对付费频道的资质条件、节目导向、内容合规等进行监督检查，发现问题要求限期整改，整改合格后才予以换发许可证。对于监看发现的违规问题，严格按照《管理暂行办法》处理，及时督促整改，情节严重的，第参照《管理暂行办法》第五章罚则进行相关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指导付费频道行业协会，开展付费频道行业规范自查，加强行业自律，有效规范付费频道播出秩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每年举办一次付费频道业务班，总结情况，交流经验，着重就全面加强付费频道建设管理，加快推进高清化、融合化，积极创新内容、业态和运营等进行培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加强付费频道日常监管，强化属地管理和主管主办责任，严格执行退出机制，对不具备开办条件和存在严重违规问题的付费频道予以终止撤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接受社会监督、受理群众举报，对付费频道违法违规行为依法依规查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付费频道名称、呼号、标识调整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原件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变更的频道名称、标识、呼号及其彩色设计样稿、创意简述（原件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九条开办付费频道，应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国家付费频道业务发展的总体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可行性研究报告、频道专业化方案和产业运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与从事付费频道业务相适应的资金、技术设备及系统、专业人员和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与从事付费频道业务相适应的节目制作、审查能力和相关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为用户提供长期服务的能力和信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有合作事项的，应当符合本办法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法律法规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四条开办机构应按照《广播电视付费频道许可证》载明的频道开办主体、定位、节目设置范围、呼号、标识、识别号及播出区域等事项从事业务活动；如需要变更的，须经国家广播电影电视总局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同意调整</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同意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一条符合第八条规定的中央机构申请开办付费频道的，直接报国家广播电影电视总局审批；符合第八条规定的其他机构开办付费频道的，应向当地市级以上广播电视行政部门提出申请，逐级审核同意后，报国家广播电影电视总局审批。联合开办的，申请机构各方应经所在地的市级以上广播电视行政部门逐级审查同意后，由其中一家开办机构报国家广播电影电视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二条申请开办付费频道，应在规定的期限内提出，并提交符合规定的书面材料。市级以上广播电视行政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审查决定。</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审查决定的，经本行政机关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应当将延长期限的理由告知申请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四条开办机构应按照《广播电视付费频道许可证》载明的频道开办主体、定位、节目设置范围、呼号、标识、识别号及播出区域等事项从事业务活动；如需要变更的，须经国家广播电影电视总局批准。</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二条申请开办付费频道，应在规定的期限内提出，并提交符合规定的书面材料。市级以上广播电视行政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审查决定。</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审查决定的，经本行政机关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应当将延长期限的理由告知申请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三条国家广播电影电视总局对开办付费频道的申请应进行专家评审，评审期限为</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经审查，予以批准的，由国家广播电影电视总局向申请开办的机构作出批复并颁发《广播电视付费频道许可证》；不予批准的，应当书面通知申请机构，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关于同意</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同意</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付费频道频道名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呼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标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播出区域调整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四条开办机构应按照《广播电视付费频道许可证》载明的频道开办主体、定位、节目设置范围、呼号、标识、识别号及播出区域等事项从事业务活动；如需要变更的，须经国家广播电影电视总局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四条开办机构应按照《广播电视付费频道许可证》载明的频道开办主体、定位、节目设置范围、呼号、标识、识别号及播出区域等事项从事业务活动；如需要变更的，须经国家广播电影电视总局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LJC</cp:lastModifiedBy>
  <cp:lastPrinted>2022-06-16T06:53:00Z</cp:lastPrinted>
  <dcterms:modified xsi:type="dcterms:W3CDTF">2023-12-28T01:57:1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7FB6268A6748ADB15EA5CB7A50E970</vt:lpwstr>
  </property>
  <property fmtid="{D5CDD505-2E9C-101B-9397-08002B2CF9AE}" pid="3" name="KSOProductBuildVer">
    <vt:lpwstr>2052-10.8.0.5950</vt:lpwstr>
  </property>
  <property fmtid="{D5CDD505-2E9C-101B-9397-08002B2CF9AE}" pid="4" name="commondata">
    <vt:lpwstr>commondata</vt:lpwstr>
  </property>
</Properties>
</file>