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境外人员参加广播电视节目制作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境外人员参加广播电视节目制作审批【</w:t>
      </w:r>
      <w:r>
        <w:rPr>
          <w:rFonts w:eastAsia="方正仿宋_GBK" w:cs="方正仿宋_GBK" w:ascii="方正仿宋_GBK" w:hAnsi="方正仿宋_GBK"/>
          <w:strike w:val="false"/>
          <w:dstrike w:val="false"/>
          <w:color w:val="000000"/>
          <w:sz w:val="28"/>
          <w:szCs w:val="28"/>
          <w:lang w:val="en-US"/>
        </w:rPr>
        <w:t>000132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境外人员参与节目制作审批</w:t>
      </w:r>
      <w:r>
        <w:rPr>
          <w:rFonts w:eastAsia="方正仿宋_GBK" w:cs="方正仿宋_GBK" w:ascii="方正仿宋_GBK" w:hAnsi="方正仿宋_GBK"/>
          <w:strike w:val="false"/>
          <w:dstrike w:val="false"/>
          <w:color w:val="000000"/>
          <w:sz w:val="28"/>
          <w:szCs w:val="28"/>
          <w:lang w:val="en-US" w:eastAsia="zh-CN"/>
        </w:rPr>
        <w:t>(000132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参加广播影视节目制作活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参加广播影视节目制作活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聘用机构应当对境外人员进行严格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用符合以下条件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统一主权和领土完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尊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荣誉和利益</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尊重中华民族文化和风俗习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违反公序良俗行为</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遵守中华人民共和国法律法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严重违法违规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良好的公众形象和健康向上的精神风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与节目要求相适应的工作技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业技能</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及国家有关规定规定的其他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参加广播影视节目制作活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定期组织业务培训提高聘用单位和从业人员专业水平；通过定期监看、不定期抽查等形式加强指导监管；畅通信息反馈机制，对聘请境外人员参加节目制作的社会影响定期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聘用单位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人员参加节目制作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人员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请境外人员参加电视剧制作提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请境外人员参加电视剧制作提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聘用单位与境外人员签署的合作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创人员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节目简介或电视剧故事梗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第七条 下述各项报批时须同时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自治区、直辖市）广播影视厅（局）申报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电视剧制作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澳、台从业人员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作单位与港、澳、台从业人员或所属单位签订的聘用合同或协议书。须注明所聘用职位、期限、报酬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制作计划、拍摄大纲、串联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行政许可法四十五条行政机关作出行政许可决定，已发需要听证、招标、拍卖、检验、检测、检疫、鉴定和专家评审的，所需时间不计算在本节规定的期限内。行政机关应当将所需事件书面告知申请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国际司关于聘请境外人员参加节目制作的复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暂无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7</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7</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7:31: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