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影视节目制作机构与外方联合制作网络剧立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影视节目制作机构与外方合作制作电视剧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影视节目制作机构与外方合作制作网络剧片审批【</w:t>
      </w:r>
      <w:r>
        <w:rPr>
          <w:rFonts w:eastAsia="方正仿宋_GBK" w:cs="方正仿宋_GBK" w:ascii="方正仿宋_GBK" w:hAnsi="方正仿宋_GBK"/>
          <w:strike w:val="false"/>
          <w:dstrike w:val="false"/>
          <w:color w:val="000000"/>
          <w:sz w:val="28"/>
          <w:szCs w:val="28"/>
          <w:lang w:val="en-US"/>
        </w:rPr>
        <w:t>000132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影视节目制作机构与外方联合制作网络剧立项</w:t>
      </w:r>
      <w:r>
        <w:rPr>
          <w:rFonts w:eastAsia="方正仿宋_GBK" w:cs="方正仿宋_GBK" w:ascii="方正仿宋_GBK" w:hAnsi="方正仿宋_GBK"/>
          <w:strike w:val="false"/>
          <w:dstrike w:val="false"/>
          <w:color w:val="000000"/>
          <w:sz w:val="28"/>
          <w:szCs w:val="28"/>
          <w:lang w:val="en-US" w:eastAsia="zh-CN"/>
        </w:rPr>
        <w:t>(000132104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w:t>
      </w:r>
      <w:r>
        <w:rPr>
          <w:rFonts w:eastAsia="方正仿宋_GBK" w:cs="方正仿宋_GBK" w:ascii="方正仿宋_GBK" w:hAnsi="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0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商务部令第</w:t>
      </w:r>
      <w:r>
        <w:rPr>
          <w:rFonts w:eastAsia="方正仿宋_GBK" w:cs="方正仿宋_GBK" w:ascii="方正仿宋_GBK" w:hAnsi="方正仿宋_GBK"/>
          <w:b w:val="false"/>
          <w:bCs w:val="false"/>
          <w:strike w:val="false"/>
          <w:dstrike w:val="false"/>
          <w:color w:val="000000"/>
          <w:sz w:val="28"/>
          <w:szCs w:val="28"/>
          <w:lang w:val="en-US" w:eastAsia="zh-CN"/>
        </w:rPr>
        <w:t>5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的补充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受理）</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国家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合作制作电视剧（含电视动画片）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网络剧片内容不得含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有法律、行政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联合制作网络剧片立项还需满足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中外联合制作网络剧、网络动画片立项，中方机构须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共同投资，包括以货币直接投资，或以劳务、实物、广告时间等折价作为投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前期创意、剧本写作等主要创作要素由双方共同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应共派创作人员、技术人员参与全程摄制。网络剧主创人员（编剧、制片人、导演、主要演员）中，中方人员不得少于</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网络剧、网络动画片的国内外版权归中方及外方共同所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应制作普通话语言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六条、第八条、第十七条、第十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国务院对确需保留的行政审批项目设定行政许可的决定》《广播电视管理条例》《中外合作制作电视剧管理规定》履行监督管理职责。国务院广播电视行政部门负责全国中外合作制作电视剧的管理工作，省级广播电视主管部门负责本行政区域内中外合作制作电视剧的具体管理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不得从事中外合作制作电视剧活动，未经审查通过的中外合作制作电视剧完成片，不得发行和播出，对违反相关规定开展涉外合作制作的市场主体，依法依规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信息公开、举办培训班等多种方式，加强政策宣讲，提升机构主体依规开展涉外内容合作意识，掌握相关管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导省级广电行政部门建立健全日常检测监管工作机制和应急预案，做到能够及时发现违规问题和处理突发事件。按要求做好“双随机一公开”监管，强化清单化、制度化、规范化和公开透明，强化结果运用，提高监管效能。对群众举报或领导批转来的各类违规问题，或通过监听监看在报刊杂志、网站、微信、微博等媒体上发现的违规线索，立即核查并督办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FF"/>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外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及履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作计划、境内拍摄景点及详细拍摄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动画片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方法人注册登记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方为自然人的，应提交履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信证明。审批机关可以要求外方提交经过公证的境外第三者担保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中外协作制作、委托制作网络剧片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每集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分集梗概或完整的剧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编剧、制片人、导演、主要演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境内拍摄景点及拍摄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合作协议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关可以要求外方提供的相关资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影视节目制作机构与外方联合制作网络剧、网络动画片完成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完整样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分集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完成片的片头片尾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联合制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定画面和素材等使用说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第十一、十二、十三、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四十五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外联合制作网络剧立项：批复文件； 中外联合制作网络动画片立项：批复文件； 中外协作制作、委托制作网络剧片审批：批复文件 ；网络剧片完成片审查：《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剧名、主要人物、主要情节和剧集长度等进行改动的，应当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外合作制作电视剧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办发</w:t>
      </w:r>
      <w:r>
        <w:rPr>
          <w:rFonts w:eastAsia="方正仿宋_GBK" w:cs="方正仿宋_GBK" w:ascii="方正仿宋_GBK" w:hAnsi="方正仿宋_GBK"/>
          <w:b w:val="false"/>
          <w:bCs w:val="false"/>
          <w:strike w:val="false"/>
          <w:dstrike w:val="false"/>
          <w:color w:val="000000"/>
          <w:sz w:val="28"/>
          <w:szCs w:val="28"/>
          <w:lang w:val="en-US" w:eastAsia="zh-CN"/>
        </w:rPr>
        <w:t>[2022]128</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JC</cp:lastModifiedBy>
  <cp:lastPrinted>2022-06-17T22:53:00Z</cp:lastPrinted>
  <dcterms:modified xsi:type="dcterms:W3CDTF">2023-12-26T07:34: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