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pacing w:val="-20"/>
          <w:sz w:val="40"/>
          <w:szCs w:val="40"/>
          <w:lang w:eastAsia="zh-CN"/>
        </w:rPr>
        <w:t>影视节目制作机构与外方合作制作电视剧片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电视剧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电视剧片审批【</w:t>
      </w:r>
      <w:r>
        <w:rPr>
          <w:rFonts w:eastAsia="方正仿宋_GBK" w:cs="方正仿宋_GBK" w:ascii="方正仿宋_GBK" w:hAnsi="方正仿宋_GBK"/>
          <w:strike w:val="false"/>
          <w:dstrike w:val="false"/>
          <w:color w:val="000000"/>
          <w:sz w:val="28"/>
          <w:szCs w:val="28"/>
          <w:lang w:val="en-US"/>
        </w:rPr>
        <w:t>0001321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影视节目制作机构与外方联合制作电视剧立项</w:t>
      </w:r>
      <w:r>
        <w:rPr>
          <w:rFonts w:eastAsia="方正仿宋_GBK" w:cs="方正仿宋_GBK" w:ascii="方正仿宋_GBK" w:hAnsi="方正仿宋_GBK"/>
          <w:strike w:val="false"/>
          <w:dstrike w:val="false"/>
          <w:color w:val="000000"/>
          <w:sz w:val="28"/>
          <w:szCs w:val="28"/>
          <w:lang w:val="en-US" w:eastAsia="zh-CN"/>
        </w:rPr>
        <w:t>(000132104003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影视节目制作机构与外方联合制作电视动画片立项</w:t>
      </w:r>
      <w:r>
        <w:rPr>
          <w:rFonts w:eastAsia="方正仿宋_GBK" w:cs="方正仿宋_GBK" w:ascii="方正仿宋_GBK" w:hAnsi="方正仿宋_GBK"/>
          <w:strike w:val="false"/>
          <w:dstrike w:val="false"/>
          <w:color w:val="000000"/>
          <w:sz w:val="28"/>
          <w:szCs w:val="28"/>
          <w:lang w:val="en-US" w:eastAsia="zh-CN"/>
        </w:rPr>
        <w:t>(000132104003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中外协作制作、委托制作电视剧片审批</w:t>
      </w:r>
      <w:r>
        <w:rPr>
          <w:rFonts w:eastAsia="方正仿宋_GBK" w:cs="方正仿宋_GBK" w:ascii="方正仿宋_GBK" w:hAnsi="方正仿宋_GBK"/>
          <w:strike w:val="false"/>
          <w:dstrike w:val="false"/>
          <w:color w:val="000000"/>
          <w:sz w:val="28"/>
          <w:szCs w:val="28"/>
          <w:lang w:val="en-US" w:eastAsia="zh-CN"/>
        </w:rPr>
        <w:t>(00013210400303)</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影视节目制作机构与外方联合制作电视剧、电视动画片完成片审查</w:t>
      </w:r>
      <w:r>
        <w:rPr>
          <w:rFonts w:eastAsia="方正仿宋_GBK" w:cs="方正仿宋_GBK" w:ascii="方正仿宋_GBK" w:hAnsi="方正仿宋_GBK"/>
          <w:strike w:val="false"/>
          <w:dstrike w:val="false"/>
          <w:color w:val="000000"/>
          <w:sz w:val="28"/>
          <w:szCs w:val="28"/>
          <w:lang w:val="en-US" w:eastAsia="zh-CN"/>
        </w:rPr>
        <w:t>(00013210400304)</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变更剧名、剧集长度、制作机构等</w:t>
      </w:r>
      <w:r>
        <w:rPr>
          <w:rFonts w:eastAsia="方正仿宋_GBK" w:cs="方正仿宋_GBK" w:ascii="方正仿宋_GBK" w:hAnsi="方正仿宋_GBK"/>
          <w:strike w:val="false"/>
          <w:dstrike w:val="false"/>
          <w:color w:val="000000"/>
          <w:sz w:val="28"/>
          <w:szCs w:val="28"/>
          <w:lang w:val="en-US" w:eastAsia="zh-CN"/>
        </w:rPr>
        <w:t>(000132104003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合作制作电视剧（含电视动画片）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片内容不得含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反对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泄露国家秘密、危害国家安全或者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破坏民族团结，或者侵害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侮辱或者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有法律、行政法规和国家规定禁止的其他内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联合制作电视剧片立项还需满足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中外联合制作电视剧立项，中方机构须持有《电视剧制作许可证》；申请中外联合制作电视动画片立项，中方机构须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共同投资，包括以货币直接投资，或以劳务、实物、广告时间等折价作为投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前期创意、剧本写作等主要创作要素由双方共同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联合制作电视剧应共派创作人员、技术人员参与全程摄制。电视剧主创人员（编剧、制片人、导演、主要演员）中，中方人员不得少于</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视剧、电视动画片的国内外版权归中方及外方共同所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应制作普通话语言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六条、第八条、第十七条、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国务院对确需保留的行政审批项目设定行政许可的决定》《广播电视管理条例》《中外合作制作电视剧管理规定》履行监督管理职责。国务院广播电视行政部门负责全国中外合作制作电视剧的管理工作，省级广播电视主管部门负责本行政区域内中外合作制作电视剧的具体管理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批准，不得从事中外合作制作电视剧活动，未经审查通过的中外合作制作电视剧完成片，不得发行和播出，对违反相关规定开展涉外合作制作的市场主体，依法依规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信息公开、举办培训班等多种方式，加强政策宣讲，提升机构主体依规开展涉外内容合作意识，掌握相关管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导省级广电行政部门建立健全日常检测监管工作机制和应急预案，做到能够及时发现违规问题和处理突发事件。按要求做好“双随机一公开”监管，强化清单化、制度化、规范化和公开透明，强化结果运用，提高监管效能。对群众举报或领导批转来的各类违规问题，或通过监听监看在报刊杂志、网站、微信、微博等媒体上发现的违规线索，立即核查并督办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剧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视剧制作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外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及履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作计划、境内拍摄景点及详细拍摄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动画片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中外协作制作、委托制作电视剧片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拍摄景点及拍摄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关可以要求外方提供的相关资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剧、电视动画片完成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完整样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分集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完成片的片头片尾字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联合制作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定画面和素材等使用说明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一、十二、十三、十五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四十五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内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外联合制作电视剧立项：批复文件； 中外联合制作动画片立项：批复文件； 中外协作制作、委托制作电视剧片审批：批复文件；电视剧片完成片审查：《电视剧（电视动画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剧名、主要人物、主要情节和剧集长度等进行改动的，应当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92405" cy="212090"/>
              <wp:effectExtent l="0" t="0" r="0" b="0"/>
              <wp:wrapNone/>
              <wp:docPr id="1" name="Frame1"/>
              <a:graphic xmlns:a="http://schemas.openxmlformats.org/drawingml/2006/main">
                <a:graphicData uri="http://schemas.microsoft.com/office/word/2010/wordprocessingShape">
                  <wps:wsp>
                    <wps:cNvSpPr txBox="1"/>
                    <wps:spPr>
                      <a:xfrm>
                        <a:off x="0" y="0"/>
                        <a:ext cx="19240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0</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5.15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0</w:t>
                    </w:r>
                    <w:r>
                      <w:rPr>
                        <w:sz w:val="30"/>
                        <w:szCs w:val="30"/>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LJC</cp:lastModifiedBy>
  <cp:lastPrinted>2022-06-17T06:53:00Z</cp:lastPrinted>
  <dcterms:modified xsi:type="dcterms:W3CDTF">2023-12-26T07:33: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