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Times New Roman" w:hAnsi="Times New Roman" w:eastAsia="宋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Times New Roman" w:hAnsi="Times New Roman" w:eastAsia="宋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信息网络传播视听节目许可证核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广电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广电局（部分受理，部分审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国务院对确需保留的行政审批项目设定行政许可的决定》附件第</w:t>
      </w:r>
      <w:r>
        <w:rPr>
          <w:rFonts w:eastAsia="方正仿宋_GBK" w:cs="Times New Roman" w:ascii="Times New Roman" w:hAnsi="Times New Roman"/>
          <w:strike w:val="false"/>
          <w:dstrike w:val="false"/>
          <w:color w:val="000000"/>
          <w:sz w:val="28"/>
          <w:szCs w:val="28"/>
          <w:lang w:val="en-US" w:eastAsia="zh-CN"/>
        </w:rPr>
        <w:t>304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项：网上传播视听节目许可证核发；实施机关：广电总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国务院关于修改〈国务院对确需保留的行政审批项目设定行政许可的决定〉的决定》第一条：将第</w:t>
      </w:r>
      <w:r>
        <w:rPr>
          <w:rFonts w:eastAsia="方正仿宋_GBK" w:cs="Times New Roman" w:ascii="Times New Roman" w:hAnsi="Times New Roman"/>
          <w:strike w:val="false"/>
          <w:dstrike w:val="false"/>
          <w:color w:val="000000"/>
          <w:sz w:val="28"/>
          <w:szCs w:val="28"/>
          <w:lang w:val="en-US" w:eastAsia="zh-CN"/>
        </w:rPr>
        <w:t>304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项的项目名称，由</w:t>
      </w:r>
      <w:r>
        <w:rPr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网上传播视听节目许可证核发</w:t>
      </w:r>
      <w:r>
        <w:rPr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修改为</w:t>
      </w:r>
      <w:r>
        <w:rPr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信息网络传播视听节目许可证核发</w:t>
      </w:r>
      <w:r>
        <w:rPr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国务院关于取消和下放一批行政许可事项的决定》（国发〔</w:t>
      </w:r>
      <w:r>
        <w:rPr>
          <w:rFonts w:eastAsia="方正仿宋_GBK" w:cs="Times New Roman" w:ascii="Times New Roman" w:hAnsi="Times New Roman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Times New Roman" w:ascii="Times New Roman" w:hAnsi="Times New Roman"/>
          <w:strike w:val="false"/>
          <w:dstrike w:val="false"/>
          <w:color w:val="000000"/>
          <w:sz w:val="28"/>
          <w:szCs w:val="28"/>
          <w:lang w:val="en-US" w:eastAsia="zh-CN"/>
        </w:rPr>
        <w:t>13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附件</w:t>
      </w:r>
      <w:r>
        <w:rPr>
          <w:rFonts w:eastAsia="方正仿宋_GBK" w:cs="Times New Roman" w:ascii="Times New Roman" w:hAnsi="Times New Roman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第</w:t>
      </w:r>
      <w:r>
        <w:rPr>
          <w:rFonts w:eastAsia="方正仿宋_GBK" w:cs="Times New Roman" w:ascii="Times New Roman" w:hAnsi="Times New Roman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项：</w:t>
      </w:r>
      <w:r>
        <w:rPr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设区的市、县级地方新闻单位的信息网络传播视听节目许可证核发</w:t>
      </w:r>
      <w:r>
        <w:rPr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下放至省级广电部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Times New Roman" w:ascii="Times New Roman" w:hAnsi="Times New Roman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信息网络传播视听节目许可证核发（互联网视听节目服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Times New Roman" w:ascii="Times New Roman" w:hAnsi="Times New Roman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信息网络传播视听节目许可证核发（专网及定向传播视听节目服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Times New Roman" w:ascii="Times New Roman" w:hAnsi="Times New Roman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信息网络传播视听节目许可证核发（设区的市级、县级地方新闻单位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39:00Z</dcterms:created>
  <dc:creator>49152</dc:creator>
  <dc:description/>
  <dc:language>en-US</dc:language>
  <cp:lastModifiedBy>kylin</cp:lastModifiedBy>
  <cp:lastPrinted>2022-06-19T22:53:00Z</cp:lastPrinted>
  <dcterms:modified xsi:type="dcterms:W3CDTF">2023-09-28T09:15:1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