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付费频道播出区域调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播出区域、呼号、标识、识别号调整审批【</w:t>
      </w:r>
      <w:r>
        <w:rPr>
          <w:rFonts w:eastAsia="方正仿宋_GBK" w:cs="方正仿宋_GBK" w:ascii="方正仿宋_GBK" w:hAnsi="方正仿宋_GBK"/>
          <w:strike w:val="false"/>
          <w:dstrike w:val="false"/>
          <w:sz w:val="28"/>
          <w:szCs w:val="28"/>
          <w:lang w:val="en-US"/>
        </w:rPr>
        <w:t>00013211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付费频道播出区域调整审批</w:t>
      </w:r>
      <w:r>
        <w:rPr>
          <w:rFonts w:eastAsia="方正仿宋_GBK" w:cs="方正仿宋_GBK" w:ascii="方正仿宋_GBK" w:hAnsi="方正仿宋_GBK"/>
          <w:strike w:val="false"/>
          <w:dstrike w:val="false"/>
          <w:sz w:val="28"/>
          <w:szCs w:val="28"/>
          <w:lang w:val="en-US" w:eastAsia="zh-CN"/>
        </w:rPr>
        <w:t>(000132118003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付费频道开办机构持有《广播电视付费频道许可证》且在有效期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在领取《广播电视付费频道许可证》之后</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开播付费频道；未开播的，由国家广播电影电视总局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变更播出区域的付费频道单位的资质和条件进行严格审核，对提交的技术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管部门关注付费频道申办单位的筹办、开办情况，要求有关单位提前告知开播时间，如超过《管理暂行办法》规定的</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未能开播的，核实情况后将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付费频道播出区域调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技术方案（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同意调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频道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呼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标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播出区域调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8: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C268FD1F8D481FBCD2B7CE9B1AC083</vt:lpwstr>
  </property>
  <property fmtid="{D5CDD505-2E9C-101B-9397-08002B2CF9AE}" pid="3" name="KSOProductBuildVer">
    <vt:lpwstr>2052-10.8.0.5950</vt:lpwstr>
  </property>
  <property fmtid="{D5CDD505-2E9C-101B-9397-08002B2CF9AE}" pid="4" name="commondata">
    <vt:lpwstr>commondata</vt:lpwstr>
  </property>
</Properties>
</file>