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广播电台、电视台以卫星等传输方式进口、转播境外广播电视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省广电局（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广播电视管理条例》第四十一条：广播电台、电视台以卫星等传输方式进口、转播境外广播电视节目，必须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以卫星等传输方式进口、转播境外广播电视节目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06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rPr>
        <w:t>广播电台、电视台以卫星等传输方式进口、转播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6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广播电台、电视台以卫星等传输方式进口、转播境外广播电视节目审批</w:t>
      </w:r>
      <w:r>
        <w:rPr>
          <w:rFonts w:eastAsia="方正仿宋_GBK" w:cs="方正仿宋_GBK" w:ascii="方正仿宋_GBK" w:hAnsi="方正仿宋_GBK"/>
          <w:strike w:val="false"/>
          <w:dstrike w:val="false"/>
          <w:color w:val="000000"/>
          <w:sz w:val="28"/>
          <w:szCs w:val="28"/>
          <w:lang w:val="en-US" w:eastAsia="zh-CN"/>
        </w:rPr>
        <w:t>(000132106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以卫星等传输方式进口、转播境外广播电视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卫星等传输方式进口、转播境外广播电视节目由广电总局指定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卫星等传输方式进口、转播境外广播电视节目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卫星等传输方式进口、转播境外广播电视节目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为确保意识形态阵地安全，杜绝未经审批的以卫星等传输方式进口、转播境外广播电视节目播出，坚决封堵价值观有问题、导向不健康的境外广播电视节目传播，利用广播电视监测技术，对全国各级广播电台、电视台播出的以卫星等传输方式进口、转播境外广播电视节目进行动态监看，重点对以卫星等传输方式进口、转播境外广播电视节目的播出内容、播出时段和播出时长是否与批准文件一致。如果出现未按批准文件违规播出等情况，对违规播出境外电视节目的电台、电视台，下达《违规播出通知书》，省级广播电视行政部门督促违规播出机构进行核查整改，并根据《广播电视管理条例》进行处罚；如果出现有害内容播出，要求播出电台、电视台立即停播，根据《广播电视管理条例》对相关责任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境外影视剧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highlight w:val="none"/>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8T06:58: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