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_GBK" w:cs="Times New Roman"/>
          <w:b w:val="false"/>
          <w:b w:val="false"/>
          <w:bCs w:val="false"/>
          <w:strike w:val="false"/>
          <w:dstrike w:val="false"/>
          <w:color w:val="000000"/>
          <w:spacing w:val="-20"/>
          <w:sz w:val="40"/>
          <w:szCs w:val="40"/>
          <w:u w:val="none"/>
          <w:lang w:eastAsia="zh-CN"/>
        </w:rPr>
      </w:pPr>
      <w:r>
        <w:rPr>
          <w:rFonts w:ascii="Times New Roman" w:hAnsi="Times New Roman" w:cs="Times New Roman" w:eastAsia="方正小标宋_GBK"/>
          <w:b w:val="false"/>
          <w:bCs w:val="false"/>
          <w:strike w:val="false"/>
          <w:dstrike w:val="false"/>
          <w:color w:val="000000"/>
          <w:spacing w:val="-20"/>
          <w:sz w:val="40"/>
          <w:szCs w:val="40"/>
          <w:u w:val="none"/>
          <w:lang w:eastAsia="zh-CN"/>
        </w:rPr>
        <w:t>地市级、县级广播电台、电视台使用方言播音审批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u w:val="none"/>
          <w:lang w:eastAsia="zh-CN"/>
        </w:rPr>
      </w:pPr>
      <w:r>
        <w:rPr>
          <w:rFonts w:ascii="Times New Roman" w:hAnsi="Times New Roman" w:cs="Times New Roman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u w:val="none"/>
          <w:lang w:val="en-US" w:eastAsia="zh-CN"/>
        </w:rPr>
        <w:t>【</w:t>
      </w:r>
      <w:r>
        <w:rPr>
          <w:rFonts w:eastAsia="方正小标宋_GBK" w:cs="Times New Roman" w:ascii="Times New Roman" w:hAnsi="Times New Roman"/>
          <w:b w:val="false"/>
          <w:bCs w:val="false"/>
          <w:strike w:val="false"/>
          <w:dstrike w:val="false"/>
          <w:color w:val="000000"/>
          <w:sz w:val="40"/>
          <w:szCs w:val="40"/>
          <w:u w:val="none"/>
          <w:lang w:val="en-US" w:eastAsia="zh-CN"/>
        </w:rPr>
        <w:t>00013212700201</w:t>
      </w:r>
      <w:r>
        <w:rPr>
          <w:rFonts w:ascii="Times New Roman" w:hAnsi="Times New Roman" w:cs="Times New Roman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u w:val="none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方正仿宋_GBK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u w:val="none"/>
          <w:lang w:val="en-US"/>
        </w:rPr>
        <w:t>广播电台、电视台使用方言播音审批</w:t>
      </w: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【</w:t>
      </w:r>
      <w:r>
        <w:rPr>
          <w:rFonts w:eastAsia="方正仿宋_GBK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  <w:lang w:val="en-US"/>
        </w:rPr>
        <w:t>00013212700Y</w:t>
      </w: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行政许可事项子项名称及编码</w:t>
      </w:r>
    </w:p>
    <w:p>
      <w:pPr>
        <w:pStyle w:val="Normal"/>
        <w:spacing w:lineRule="auto" w:line="360"/>
        <w:ind w:firstLine="560"/>
        <w:rPr>
          <w:rFonts w:ascii="Times New Roman" w:hAnsi="Times New Roman" w:eastAsia="方正仿宋_GBK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u w:val="none"/>
          <w:lang w:val="en-US"/>
        </w:rPr>
        <w:t>地市级、县级广播电台、电视台使用方言播音审批【</w:t>
      </w:r>
      <w:r>
        <w:rPr>
          <w:rFonts w:eastAsia="方正仿宋_GBK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  <w:lang w:val="en-US"/>
        </w:rPr>
        <w:t>000132127002</w:t>
      </w: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u w:val="none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Times New Roman" w:hAnsi="Times New Roman" w:eastAsia="方正仿宋_GBK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u w:val="none"/>
          <w:lang w:val="en-US"/>
        </w:rPr>
        <w:t>地市级、县级广播电台、电视台使用方言播音审批【</w:t>
      </w:r>
      <w:r>
        <w:rPr>
          <w:rFonts w:eastAsia="方正仿宋_GBK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  <w:lang w:val="en-US"/>
        </w:rPr>
        <w:t>000132127002</w:t>
      </w:r>
      <w:r>
        <w:rPr>
          <w:rFonts w:eastAsia="方正仿宋_GBK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01</w:t>
      </w: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u w:val="none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方正仿宋_GBK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《国家通用语言文字法》第十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方正仿宋_GBK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国家广播电视总局办公厅关于规范广播电台、电视台使用方言、外国语言播音的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方正仿宋_GBK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国家广播电视总局办公厅关于规范广播电台、电视台使用方言、外国语言播音的通知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实施机关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省广电局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审批层级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省级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行使层级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省级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是否由审批机关受理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是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受理层级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省级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1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是否存在初审环节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highlight w:val="yellow"/>
          <w:u w:val="none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1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初审层级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对应政务服务事项国家级基本目录名称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对应政务服务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二、行政许可事项类型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_GBK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_GBK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广播电台、电视台制作播出使用方言、外国语言播音的节目，需提交书面申请。申请材料应包括节目制作方案、内容、播出日期和播出时段等基本信息，并充分说明使用方言、外国语言播音的理由。递交申请时，须出具同级广播电视行政部门意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_GBK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国家广播电视总局办公厅关于规范广播电台、电视台使用方言、外国语言播音的通知第五条：广播电台、电视台制作播出使用方言、外国语言播音的节目，需提交书面申请。申请材料应包括节目制作方案、内容、播出日期和播出时段等基本信息，并充分说明使用方言、外国语言播音的理由。递交申请时，须出具同级广播电视行政部门意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四、行政许可服务对象类型与改革举措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服务对象类型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事业单位法人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是否为涉企许可事项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涉企经营许可事项名称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许可证件名称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改革方式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优化审批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具体改革举措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_GBK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将承诺审批时限由</w:t>
      </w:r>
      <w:r>
        <w:rPr>
          <w:rFonts w:eastAsia="方正仿宋_GBK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20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个工作日压减至</w:t>
      </w:r>
      <w:r>
        <w:rPr>
          <w:rFonts w:eastAsia="Nimbus Roman No9 L;微软雅黑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个工作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_GBK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广播电视行政部门和播出机构要切实履行属地管理责任、主管主办责任和主体责任，加强制作播出使用方言、外国语言播音节目的审批管理，严格把关；加强监听监看，做好日常监管；加强制作播出审查，确保正确政治方向、舆论导向、价值取向、审美趣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_GBK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广播电台、电视台制作播出使用方言、外国语言播音的节目，需提交书面申请。申请材料应包括节目制作方案、内容、播出日期和播出时段等基本信息，并充分说明使用方言、外国语言播音的理由。递交申请时，须出具同级广播电视行政部门意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_GBK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国家广播电视总局办公厅关于规范广播电台、电视台使用方言、外国语言播音的通知第五条：广播电台、电视台制作播出使用方言、外国语言播音的节目，需提交书面申请。申请材料应包括节目制作方案、内容、播出日期和播出时段等基本信息，并充分说明使用方言、外国语言播音的理由。递交申请时，须出具同级广播电视行政部门意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六、中介服务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有无法定中介服务事项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_GBK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中介服务事项名称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设定中介服务事项的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提供中介服务的机构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中介服务事项的收费性质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七、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_GBK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广播电视行政部门应当在收到符合本通知要求的申请材料后，在二十个工作日内做出许可或不予许可的决定。同意的，予以书面批复；不同意的，予以书面告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_GBK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国家广播电视总局办公厅关于规范广播电台、电视台使用方言、外国语言播音的通知第六条：广播电视行政部门应当在收到符合本通知要求的申请材料后，在二十个工作日内做出许可或不予许可的决定。同意的，予以书面批复；不同意的，予以书面告知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是否需要现场勘验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是否需要组织听证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是否需要招标、拍卖、挂牌交易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是否需要检验、检测、检疫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是否需要鉴定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是否需要专家评审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是否需要向社会公示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是否实行告知承诺办理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审批机关是否委托服务机构开展技术性服务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八、受理和审批时限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承诺受理时限：</w:t>
      </w:r>
      <w:r>
        <w:rPr>
          <w:rFonts w:eastAsia="方正仿宋_GBK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法定审批时限：</w:t>
      </w:r>
      <w:r>
        <w:rPr>
          <w:rFonts w:eastAsia="方正仿宋_GBK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20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color w:val="000000"/>
          <w:sz w:val="32"/>
          <w:szCs w:val="32"/>
          <w:u w:val="none"/>
          <w:lang w:val="en-US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国家广播电视总局办公厅关于规范广播电台、电视台使用方言、外国语言播音的通知第六条：广播电视行政部门应当在收到符合本通知要求的申请材料后，在二十个工作日内做出许可或不予许可的决定。同意的，予以书面批复；不同意的，予以书面告知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承诺审批时限：</w:t>
      </w:r>
      <w:r>
        <w:rPr>
          <w:rFonts w:eastAsia="方正仿宋_GBK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九、收费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办理行政许可是否收费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_GBK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28"/>
          <w:szCs w:val="28"/>
          <w:u w:val="none"/>
          <w:lang w:val="en-US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十、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审批结果类型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批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审批结果名称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书面批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审批结果的有效期限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仅限批复的时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国家广播电视总局办公厅关于规范广播电台、电视台使用方言、外国语言播音的通知第二条：未经批准，不得制作播出使用方言、外国语言播音的节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第五条：申请材料应包括节目制作方案、内容、播出日期和播出时段等基本信息，并充分说明使用方言、外国语言播音的理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是否需要办理审批结果变更手续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是否需要办理审批结果延续手续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方正仿宋_GBK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仅限申请机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国家广播电视总局办公厅关于规范广播电台、电视台使用方言、外国语言播音的通知第二条：广播电台、电视台制作播出使用方言、外国语言播音的节目，需经国家广播电视总局或省级广播电视行政部门批准。未经批准，不得制作播出使用方言、外国语言播音的节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有无行政许可数量限制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公布数量限制的方式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公布数量限制的周期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在数量限制条件下实施行政许可的方式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规定在数量限制条件下实施行政许可方式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十二、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有无年检要求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设定年检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年检周期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年检是否要求报送材料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年检报送材料名称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年检是否收费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年检收费项目的名称、年检收费项目的标准、设定年检收费项目的依据、规定年检项目收费标准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通过年检的证明或者标志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有无年报要求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年报报送材料名称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设定年报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方正仿宋_GBK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年报周期：</w:t>
      </w: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省级及以上广播电视行政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16:39:00Z</dcterms:created>
  <dc:creator>49152</dc:creator>
  <dc:description/>
  <dc:language>en-US</dc:language>
  <cp:lastModifiedBy>LJC</cp:lastModifiedBy>
  <cp:lastPrinted>2022-06-18T14:53:00Z</cp:lastPrinted>
  <dcterms:modified xsi:type="dcterms:W3CDTF">2023-12-28T06:56:06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F91A5AAEC4B7EEB0E52364BD565E98</vt:lpwstr>
  </property>
  <property fmtid="{D5CDD505-2E9C-101B-9397-08002B2CF9AE}" pid="3" name="KSOProductBuildVer">
    <vt:lpwstr>2052-10.8.0.5950</vt:lpwstr>
  </property>
  <property fmtid="{D5CDD505-2E9C-101B-9397-08002B2CF9AE}" pid="4" name="commondata">
    <vt:lpwstr>commondata</vt:lpwstr>
  </property>
</Properties>
</file>