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付费频道开办、终止和节目设置调整及播出区域、呼号、标识、识别号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（受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国务院对确需保留的行政审批项目设定行政许可的决定》附件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1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项：付费频道开办、终止和节目设置调整及播出区域、呼号、标识、识别号审批；实施机关：广电总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有线数字付费频道业务管理暂行办法（试行）》（广发办字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19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第八条 开办付费频道，应经国家广播电视总局批准；未经批准，任何组织或个人不得擅自开办付费频道。第十四条 开办机构应按照《广播电视付费频道许可证》载明的频道开办主体、定位、节目设置范围、呼号、标识、识别号及播出区域等事项从事业务活动；如需要变更的，须经国家广播电视总局批准。第十五条 付费频道终止，应按照原审批程序提前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个月申报，其许可证由国家广播电视总局收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付费频道开办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付费频道节目设置调整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付费频道播出区域、呼号、标识、识别号调整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LJC</cp:lastModifiedBy>
  <cp:lastPrinted>2022-06-16T06:53:00Z</cp:lastPrinted>
  <dcterms:modified xsi:type="dcterms:W3CDTF">2023-12-26T00:59:2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F99DAB5794F939A743E63A68C7542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