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调整节目套数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7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调整节目套数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调整节目套数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7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u w:val="none"/>
          <w:lang w:val="en-US"/>
        </w:rPr>
      </w:pPr>
      <w:bookmarkStart w:id="0" w:name="OLE_LINK19"/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（由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区的市级以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电部门受理并逐级上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电总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１）调整节目套数和节目设置范围的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２）人力资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３）资金保障及来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４）场地、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５）节目频道设置规划（含频道定位、栏目设置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６）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７）运营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播出机构的申请书及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方案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如终止节目套数，须提交本级党委宣传部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九条广播电台、电视台申请调整节目套数和节目设置范围的，须提交以下申请材料。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调整节目套数和节目设置范围的理由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运营规划。（三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形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</w:t>
      </w:r>
      <w:bookmarkStart w:id="1" w:name="OLE_LINK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  <w:bookmarkEnd w:id="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LJC</cp:lastModifiedBy>
  <cp:lastPrinted>2022-06-16T14:53:00Z</cp:lastPrinted>
  <dcterms:modified xsi:type="dcterms:W3CDTF">2023-12-28T07:25:37Z</dcterms:modified>
  <cp:revision>36</cp:revision>
  <dc:subject/>
  <dc:title>行政许可事项实施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923606F7A42F991AE0BB1C525CBE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