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各省（自治区、直辖市）制作机构制作的国产电视剧片审查</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03004</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国产电视剧片审查</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03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各省（自治区、直辖市）制作机构制作的国产电视剧片审查【</w:t>
      </w:r>
      <w:r>
        <w:rPr>
          <w:rFonts w:eastAsia="方正仿宋_GBK" w:cs="方正仿宋_GBK" w:ascii="方正仿宋_GBK" w:hAnsi="方正仿宋_GBK"/>
          <w:strike w:val="false"/>
          <w:dstrike w:val="false"/>
          <w:sz w:val="28"/>
          <w:szCs w:val="28"/>
          <w:lang w:val="en-US"/>
        </w:rPr>
        <w:t>000132103004</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国产电视剧片备案</w:t>
      </w:r>
      <w:r>
        <w:rPr>
          <w:rFonts w:eastAsia="方正仿宋_GBK" w:cs="方正仿宋_GBK" w:ascii="方正仿宋_GBK" w:hAnsi="方正仿宋_GBK"/>
          <w:strike w:val="false"/>
          <w:dstrike w:val="false"/>
          <w:sz w:val="28"/>
          <w:szCs w:val="28"/>
          <w:lang w:val="en-US" w:eastAsia="zh-CN"/>
        </w:rPr>
        <w:t>(00013210300401)</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国产电视剧片完成片审查</w:t>
      </w:r>
      <w:r>
        <w:rPr>
          <w:rFonts w:eastAsia="方正仿宋_GBK" w:cs="方正仿宋_GBK" w:ascii="方正仿宋_GBK" w:hAnsi="方正仿宋_GBK"/>
          <w:strike w:val="false"/>
          <w:dstrike w:val="false"/>
          <w:sz w:val="28"/>
          <w:szCs w:val="28"/>
          <w:lang w:val="en-US" w:eastAsia="zh-CN"/>
        </w:rPr>
        <w:t>(00013210300402)</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3.</w:t>
      </w:r>
      <w:r>
        <w:rPr>
          <w:rFonts w:ascii="方正仿宋_GBK" w:hAnsi="方正仿宋_GBK" w:cs="方正仿宋_GBK" w:eastAsia="方正仿宋_GBK"/>
          <w:strike w:val="false"/>
          <w:dstrike w:val="false"/>
          <w:sz w:val="28"/>
          <w:szCs w:val="28"/>
          <w:lang w:val="en-US" w:eastAsia="zh-CN"/>
        </w:rPr>
        <w:t>国产电视剧片变更（剧名、集数、申报机构）</w:t>
      </w:r>
      <w:r>
        <w:rPr>
          <w:rFonts w:eastAsia="方正仿宋_GBK" w:cs="方正仿宋_GBK" w:ascii="方正仿宋_GBK" w:hAnsi="方正仿宋_GBK"/>
          <w:strike w:val="false"/>
          <w:dstrike w:val="false"/>
          <w:sz w:val="28"/>
          <w:szCs w:val="28"/>
          <w:lang w:val="en-US" w:eastAsia="zh-CN"/>
        </w:rPr>
        <w:t>(0001321030040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务院对确需保留的行政审批项目设定行政许可的决定》（中华人民共和国国务院令第</w:t>
      </w:r>
      <w:r>
        <w:rPr>
          <w:rFonts w:eastAsia="方正仿宋_GBK" w:cs="方正仿宋_GBK" w:ascii="方正仿宋_GBK" w:hAnsi="方正仿宋_GBK"/>
          <w:b w:val="false"/>
          <w:bCs w:val="false"/>
          <w:strike w:val="false"/>
          <w:dstrike w:val="false"/>
          <w:color w:val="000000"/>
          <w:sz w:val="28"/>
          <w:szCs w:val="28"/>
          <w:lang w:val="en-US" w:eastAsia="zh-CN"/>
        </w:rPr>
        <w:t>412</w:t>
      </w:r>
      <w:r>
        <w:rPr>
          <w:rFonts w:ascii="方正仿宋_GBK" w:hAnsi="方正仿宋_GBK" w:cs="方正仿宋_GBK" w:eastAsia="方正仿宋_GBK"/>
          <w:b w:val="false"/>
          <w:bCs w:val="false"/>
          <w:strike w:val="false"/>
          <w:dstrike w:val="false"/>
          <w:color w:val="000000"/>
          <w:sz w:val="28"/>
          <w:szCs w:val="28"/>
          <w:lang w:val="en-US" w:eastAsia="zh-CN"/>
        </w:rPr>
        <w:t>号）附件第</w:t>
      </w:r>
      <w:r>
        <w:rPr>
          <w:rFonts w:eastAsia="方正仿宋_GBK" w:cs="方正仿宋_GBK" w:ascii="方正仿宋_GBK" w:hAnsi="方正仿宋_GBK"/>
          <w:b w:val="false"/>
          <w:bCs w:val="false"/>
          <w:strike w:val="false"/>
          <w:dstrike w:val="false"/>
          <w:color w:val="000000"/>
          <w:sz w:val="28"/>
          <w:szCs w:val="28"/>
          <w:lang w:val="en-US" w:eastAsia="zh-CN"/>
        </w:rPr>
        <w:t>314</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视剧内容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第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电视剧内容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视剧内容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第六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w:t>
      </w:r>
      <w:r>
        <w:rPr>
          <w:rFonts w:ascii="方正仿宋_GBK" w:hAnsi="方正仿宋_GBK" w:cs="方正仿宋_GBK" w:eastAsia="方正仿宋_GBK"/>
          <w:b w:val="false"/>
          <w:bCs w:val="false"/>
          <w:strike w:val="false"/>
          <w:dstrike w:val="false"/>
          <w:color w:val="000000"/>
          <w:sz w:val="28"/>
          <w:szCs w:val="28"/>
          <w:lang w:val="en-US" w:eastAsia="zh-CN"/>
        </w:rPr>
        <w:t>广电局</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产电视剧片审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产电视剧片（电视动画片）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审查符合《电视剧内容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第五条及相关规范性文件中的程序和内容要求的电视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视剧内容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第五条电视剧不得载有下列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违反宪法确定的基本原则，煽动抗拒或者破坏宪法、法律、行政法规和规章实施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危害国家统一、主权和领土完整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泄露国家秘密，危害国家安全，损害国家荣誉和利益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煽动民族仇恨、民族歧视，侵害民族风俗习惯，伤害民族感情，破坏民族团结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违背国家宗教政策，宣扬宗教极端主义和邪教、迷信，歧视、侮辱宗教信仰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扰乱社会秩序，破坏社会稳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宣扬淫秽、赌博、暴力、恐怖、吸毒，教唆犯罪或者传授犯罪方法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侮辱、诽谤他人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九）危害社会公德或者民族优秀文化传统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侵害未成年人合法权益或者有害未成年人身心健康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一）法律、行政法规和规章禁止的其他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务院广播影视行政部门依据前款规定，制定电视剧内容管理的具体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Nimbus Roman No9 L;微软雅黑" w:cs="Nimbus Roman No9 L;微软雅黑" w:ascii="Nimbus Roman No9 L;微软雅黑" w:hAnsi="Nimbus Roman No9 L;微软雅黑"/>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Nimbus Roman No9 L;微软雅黑" w:cs="Nimbus Roman No9 L;微软雅黑" w:ascii="Nimbus Roman No9 L;微软雅黑" w:hAnsi="Nimbus Roman No9 L;微软雅黑"/>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加强在播国产电视剧片的监看检查，对违反相关规定的节目及时采取处理措施。已经取得发行许可证的国产电视剧片，国务院广播影视行政管理部门可以根据公共利益的需要作出责令修改、停止播出或者不得发行、评奖的决定；播出平台对其播出电视剧片的内容，应当依照《电视剧内容管理规定》中关于内容审核的有关标准，进行播前审查和重播重审，发现问题应当及时经所在地省级广播影视行政管理部门报请国务院广播影视行政管理部门处理；播出机构播出电视剧片时，应当依法完整播出，不得侵害相关著作权人的合法权益；国务院广播影视行政管理部门可以对全国电视台和互联网平台播出电视剧片的总量、范围、比例、时机、时段等进行宏观调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国务院广播影视行政部门统一印制的《国产电视剧报审表》或《国产电视动画片报审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制作机构资质的有效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剧目公示打印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每集不少于</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字的剧情梗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图像、声音、字幕、时码等符合审查要求的完整样片一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完整的片头、片尾和歌曲的字幕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国务院广播影视行政部门同意聘用境外人员参与国产剧创作的批准文件的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特殊题材需提交主管部门和有关方面的书面审看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视剧内容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第二十二条送审国产剧，应当向省、自治区、直辖市以上人民政府广播影视行政部门提出申请，并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国务院广播影视行政部门统一印制的《国产电视剧报审表》或《国产电视动画片报审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制作机构资质的有效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剧目公示打印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每集不少于</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字的剧情梗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图像、声音、字幕、时码等符合审查要求的完整样片一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完整的片头、片尾和歌曲的字幕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国务院广播影视行政部门同意聘用境外人员参与国产剧创作的批准文件的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特殊题材需提交主管部门和有关方面的书面审看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送审国产剧，应当向省、自治区、直辖市以上人民政府广播影视行政部门提出申请，并提交申请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省、自治区、直辖市以上人民政府广播影视行政部门在收到完备的报审材料后，应当在五十日内作出许可或者不予许可的决定；其中审查时间为三十日。许可的，发给电视剧发行许可证；不予许可的，应当通知申请人并书面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经审查需要修改的，送审机构应当在修改后，依照《电视剧内容管理规定》重新送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送审机构对不予许可的决定不服的，可以自收到该决定之日起六十日内向国务院广播影视行政部门提出复审申请。国务院广播影视行政部门应当在收到复审申请五十日内作出复审决定；其中复审时间为三十日。复审合格的，发给电视剧发行许可证；不合格的，应当通知送审机构并书面说明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视剧内容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第三章审查和许可第二十二条、第二十四条、第二十五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视剧内容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第二十四条省、自治区、直辖市以上人民政府广播影视行政部门在收到完备的报审材料后，应当在五十日内作出许可或者不予许可的决定；其中审查时间为三十日。许可的，发给电视剧发行许可证；不予许可的，应当通知申请人并书面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bookmarkStart w:id="0" w:name="OLE_LINK1"/>
      <w:bookmarkEnd w:id="0"/>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bookmarkStart w:id="1" w:name="OLE_LINK1"/>
      <w:bookmarkEnd w:id="1"/>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国产电视剧发行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视剧内容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第二十八条已经取得电视剧发行许可证的电视剧，应当按照审查通过的内容发行和播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剧名、主要人物、主要情节和剧集长度等事项的，原送审机构应当依照本规定向原发证机关重新送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视情况而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视剧内容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第三十条电视台在播出电视剧前，应当核验依法取得的电视剧发行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广播电视行政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Nimbus Roman No9 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tab/>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97155" cy="212090"/>
              <wp:effectExtent l="0" t="0" r="0" b="0"/>
              <wp:wrapNone/>
              <wp:docPr id="1" name="Frame1"/>
              <a:graphic xmlns:a="http://schemas.openxmlformats.org/drawingml/2006/main">
                <a:graphicData uri="http://schemas.microsoft.com/office/word/2010/wordprocessingShape">
                  <wps:wsp>
                    <wps:cNvSpPr txBox="1"/>
                    <wps:spPr>
                      <a:xfrm>
                        <a:off x="0" y="0"/>
                        <a:ext cx="97155" cy="212090"/>
                      </a:xfrm>
                      <a:prstGeom prst="rect"/>
                      <a:solidFill>
                        <a:srgbClr val="FFFFFF">
                          <a:alpha val="0"/>
                        </a:srgbClr>
                      </a:solidFill>
                    </wps:spPr>
                    <wps:txbx>
                      <w:txbxContent>
                        <w:p>
                          <w:pPr>
                            <w:pStyle w:val="Footer"/>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8</w:t>
                          </w:r>
                          <w:r>
                            <w:rPr>
                              <w:sz w:val="30"/>
                              <w:szCs w:val="30"/>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7.65pt;height:16.7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8</w:t>
                    </w:r>
                    <w:r>
                      <w:rPr>
                        <w:sz w:val="30"/>
                        <w:szCs w:val="30"/>
                        <w:rFonts w:cs="Times New Roman" w:ascii="Times New Roman" w:hAnsi="Times New Roma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LJC</cp:lastModifiedBy>
  <cp:lastPrinted>2022-06-16T14:53:00Z</cp:lastPrinted>
  <dcterms:modified xsi:type="dcterms:W3CDTF">2023-12-27T02:32:0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