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产电视剧片完成片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国产电视剧片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各省（自治区、直辖市）制作机构制作的国产电视剧片审查【</w:t>
      </w:r>
      <w:r>
        <w:rPr>
          <w:rFonts w:eastAsia="方正仿宋_GBK" w:cs="方正仿宋_GBK" w:ascii="方正仿宋_GBK" w:hAnsi="方正仿宋_GBK"/>
          <w:strike w:val="false"/>
          <w:dstrike w:val="false"/>
          <w:color w:val="000000"/>
          <w:sz w:val="28"/>
          <w:szCs w:val="28"/>
          <w:lang w:val="en-US"/>
        </w:rPr>
        <w:t>000132103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产电视剧片完成片审查</w:t>
      </w:r>
      <w:r>
        <w:rPr>
          <w:rFonts w:eastAsia="方正仿宋_GBK" w:cs="方正仿宋_GBK" w:ascii="方正仿宋_GBK" w:hAnsi="方正仿宋_GBK"/>
          <w:strike w:val="false"/>
          <w:dstrike w:val="false"/>
          <w:color w:val="000000"/>
          <w:sz w:val="28"/>
          <w:szCs w:val="28"/>
          <w:lang w:val="en-US" w:eastAsia="zh-CN"/>
        </w:rPr>
        <w:t>(000132103004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附件第</w:t>
      </w:r>
      <w:r>
        <w:rPr>
          <w:rFonts w:eastAsia="方正仿宋_GBK" w:cs="方正仿宋_GBK" w:ascii="方正仿宋_GBK" w:hAnsi="方正仿宋_GBK"/>
          <w:strike w:val="false"/>
          <w:dstrike w:val="false"/>
          <w:color w:val="000000"/>
          <w:sz w:val="28"/>
          <w:szCs w:val="28"/>
          <w:lang w:val="en-US" w:eastAsia="zh-CN"/>
        </w:rPr>
        <w:t>314</w:t>
      </w:r>
      <w:r>
        <w:rPr>
          <w:rFonts w:ascii="方正仿宋_GBK" w:hAnsi="方正仿宋_GBK" w:cs="方正仿宋_GBK" w:eastAsia="方正仿宋_GBK"/>
          <w:strike w:val="false"/>
          <w:dstrike w:val="false"/>
          <w:color w:val="000000"/>
          <w:sz w:val="28"/>
          <w:szCs w:val="28"/>
          <w:lang w:val="en-US" w:eastAsia="zh-CN"/>
        </w:rPr>
        <w:t>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strike w:val="false"/>
          <w:dstrike w:val="false"/>
          <w:color w:val="000000"/>
          <w:sz w:val="28"/>
          <w:szCs w:val="28"/>
          <w:lang w:val="en-US" w:eastAsia="zh-CN"/>
        </w:rPr>
        <w:t>6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电视动画片）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符合《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及相关规范性文件中的程序和内容要求的电视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电视剧不得载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违反宪法确定的基本原则，煽动抗拒或者破坏宪法、法律、行政法规和规章实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侵害民族风俗习惯，伤害民族感情，破坏民族团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违背国家宗教政策，宣扬宗教极端主义和邪教、迷信，歧视、侮辱宗教信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恐怖、吸毒，教唆犯罪或者传授犯罪方法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侵害未成年人合法权益或者有害未成年人身心健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法律、行政法规和规章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广播影视行政部门依据前款规定，制定电视剧内容管理的具体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电视剧片的监看检查，对违反相关规定的节目及时采取处理措施。已经取得发行许可证的国产电视剧片，国务院广播影视行政管理部门可以根据公共利益的需要作出责令修改、停止播出或者不得发行、评奖的决定；播出平台对其播出电视剧片的内容，应当依照《电视剧内容管理规定》中关于内容审核的有关标准，进行播前审查和重播重审，发现问题应当及时经所在地省级广播影视行政管理部门报请国务院广播影视行政管理部门处理；播出机构播出电视剧片时，应当依法完整播出，不得侵害相关著作权人的合法权益；国务院广播影视行政管理部门可以对全国电视台和互联网平台播出电视剧片的总量、范围、比例、时机、时段等进行宏观调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或《国产电视动画片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二条送审国产剧，应当向省、自治区、直辖市以上人民政府广播影视行政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或《国产电视动画片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送审国产剧，应当向省、自治区、直辖市以上人民政府广播影视行政部门提出申请，并提交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审查需要修改的，送审机构应当在修改后，依照《电视剧内容管理规定》重新送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送审机构对不予许可的决定不服的，可以自收到该决定之日起六十日内向国务院广播影视行政部门提出复审申请。国务院广播影视行政部门应当在收到复审申请五十日内作出复审决定；其中复审时间为三十日。复审合格的，发给电视剧发行许可证；不合格的，应当通知送审机构并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章审查和许可第二十二条、第二十四条、第二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四条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产电视剧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八条已经取得电视剧发行许可证的电视剧，应当按照审查通过的内容发行和播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剧名、主要人物、主要情节和剧集长度等事项的，原送审机构应当依照本规定向原发证机关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视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十条电视台在播出电视剧前，应当核验依法取得的电视剧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管理部门。</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7T02:33: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