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有线广播电视传输覆盖网工程验收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设区的市级、县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二十二条：</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跨地市有线广播电视传输覆盖网工程验收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市辖区和跨区县有线广播电视传输覆盖网工程验收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县级行政区域内有线广播电视传输覆盖网验收审核</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7T01:16: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KSO_WPS_MARK_KEY">
    <vt:lpwstr>KSO_WPS_MARK_KEY</vt:lpwstr>
  </property>
  <property fmtid="{D5CDD505-2E9C-101B-9397-08002B2CF9AE}" pid="5" name="commondata">
    <vt:lpwstr>commondata</vt:lpwstr>
  </property>
</Properties>
</file>