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信息网络传播视听节目许可证持证单位申请变更股东股权结构</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203</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专网及定向传播视听节目服务）【</w:t>
      </w:r>
      <w:r>
        <w:rPr>
          <w:rFonts w:eastAsia="方正仿宋_GBK" w:cs="Times New Roman" w:ascii="Times New Roman" w:hAnsi="Times New Roman"/>
          <w:strike w:val="false"/>
          <w:dstrike w:val="false"/>
          <w:color w:val="000000"/>
          <w:sz w:val="28"/>
          <w:szCs w:val="28"/>
          <w:lang w:val="en-US"/>
        </w:rPr>
        <w:t>000132120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股东股权结构</w:t>
      </w:r>
      <w:r>
        <w:rPr>
          <w:rFonts w:eastAsia="方正仿宋_GBK" w:cs="Times New Roman" w:ascii="Times New Roman" w:hAnsi="Times New Roman"/>
          <w:strike w:val="false"/>
          <w:dstrike w:val="false"/>
          <w:color w:val="000000"/>
          <w:sz w:val="28"/>
          <w:szCs w:val="28"/>
          <w:lang w:val="en-US" w:eastAsia="zh-CN"/>
        </w:rPr>
        <w:t>(00013212000203)</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具备法人资格，为国有独资或国有控股单位；</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技术能力、经营场所和相关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范、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应当是工业和信息化部批准的具有合法基础网络运营资质的单位，并具有一定规模的公共信息基础网络设施资源和为用户提供长期服务的信誉或者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六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法人资格</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为国有独资或者国有控股单位</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经营场所和相关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划、布局和业务指导目录</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外商投资企业不得从事专网及定向传播视听节目服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七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工业和信息化部批准的具有合法基础网络运营资质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具有一定规模的公共信息基础网络设施资源和为用户提供长期服务的信誉或者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核发</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通过实地检查、监听监看等方式对网络视听节目内容和质量进行监测，对重点节目、疑似存在问题的节目组织专家进行评议，发现问题要及时依法处理。</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机构实施重点监管。</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加强信用监管，将有严重违法违规行为的机构列入黑名单，依法依规对相关信用主体实施信用约束和失信惩戒。</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发挥行业协会自律作用。</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有效期届满延期换证时，通过部门信息共享或网络等渠道，对从业主体的规范从业信息进行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股东股权结构变更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拟变更的股东股权结构说明（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单位变更《信息网络传播视听节目许可证》载明的业务类别、服务内容、传输网络、覆盖范围等业务项目以及变更股东、股权结构等重大事项的，应当事先按本规定办理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同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变更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国家新闻出版广电总局令第</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省、自治区、直辖市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央直属单位可直接向国家广播电视总局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视行政部门应当自收到申请之日起二十日内提出初核意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将初核意见及全部申请材料报国家广播电视总局审批</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国家广播电视总局应当自收到申请或者初核意见之日起四十日内作出许可或者不予许可的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中专家评审时间为二十日。予以许可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申请人颁发《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向社会公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许可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书面通知申请人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八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应当向省、自治区、直辖市人民政府广播电视行政部门提出申请，中央直属单位可直接向国家广播电视总局提出申请。</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视行政部门应当自收到申请之日起二十日内提出初核意见，并将初核意见及全部申请材料报国家广播电视总局审批；国家广播电视总局应当自收到申请或者初核意见之日起四十日内作出许可或者不予许可的决定，其中专家评审时间为二十日。予以许可的，向申请人颁发《信息网络传播视听节目许可证》，并向社会公告；不予许可的，应当书面通知申请人并说明理由。</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依法进行专家评审另需时间不超过</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同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w:t>
      </w:r>
      <w:r>
        <w:rPr>
          <w:rFonts w:eastAsia="方正仿宋_GBK" w:cs="Times New Roman" w:ascii="Times New Roman" w:hAnsi="Times New Roman"/>
          <w:b w:val="false"/>
          <w:bCs w:val="false"/>
          <w:strike w:val="false"/>
          <w:dstrike w:val="false"/>
          <w:color w:val="000000"/>
          <w:sz w:val="28"/>
          <w:szCs w:val="28"/>
          <w:lang w:val="en-US" w:eastAsia="zh-CN"/>
        </w:rPr>
        <w:t>XXX</w:t>
      </w:r>
      <w:r>
        <w:rPr>
          <w:rFonts w:ascii="Times New Roman" w:hAnsi="Times New Roman" w:cs="Times New Roman" w:eastAsia="方正仿宋_GBK"/>
          <w:b w:val="false"/>
          <w:bCs w:val="false"/>
          <w:strike w:val="false"/>
          <w:dstrike w:val="false"/>
          <w:color w:val="000000"/>
          <w:sz w:val="28"/>
          <w:szCs w:val="28"/>
          <w:lang w:val="en-US" w:eastAsia="zh-CN"/>
        </w:rPr>
        <w:t>变更股东股权结构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业务项目（业务类别、接收终端、传输网络、传播范围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6T01:06: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