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有效期届满申请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3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延续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延续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5T08:27: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