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由设区的市级、县级广电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二十六条：安装和使用卫星广播电视地面接收设施，应当按照国家有关规定向省、自治区、直辖市人民政府广播电视行政部门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卫星电视广播地面接收设施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2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监督检查申请人具备的资质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的单位是否具备相关条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境外电视节目的，是否是以下单位或场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五）是否是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事中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查阅核验申请人工商或事业登记信息，管理制度、工作人员、申请内容、工作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地勘察检查申请人工作场所、设备安装场所等是否达到相应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行政审批合法合规检查，审批程序、流程是否合规合法，是否在审批时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后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对管理执法工作的日常指导、监督，不定期开展相关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定期开展实地工作检查（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断优化审批工作，对不依法行政的行为予以纠正和追究，督促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纠正和查处通过设置卫星地面接收设施开展违法违规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何小磊</cp:lastModifiedBy>
  <cp:lastPrinted>2022-06-17T22:53:00Z</cp:lastPrinted>
  <dcterms:modified xsi:type="dcterms:W3CDTF">2024-02-07T03:04: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