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产电视剧片变更（剧名、集数、申报机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4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产电视剧片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各省（自治区、直辖市）制作机构制作的国产电视剧片审查【</w:t>
      </w:r>
      <w:r>
        <w:rPr>
          <w:rFonts w:eastAsia="方正仿宋_GBK" w:cs="方正仿宋_GBK" w:ascii="方正仿宋_GBK" w:hAnsi="方正仿宋_GBK"/>
          <w:strike w:val="false"/>
          <w:dstrike w:val="false"/>
          <w:color w:val="000000"/>
          <w:sz w:val="28"/>
          <w:szCs w:val="28"/>
          <w:lang w:val="en-US"/>
        </w:rPr>
        <w:t>000132103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产电视剧片变更（剧名、集数、申报机构）</w:t>
      </w:r>
      <w:r>
        <w:rPr>
          <w:rFonts w:eastAsia="方正仿宋_GBK" w:cs="方正仿宋_GBK" w:ascii="方正仿宋_GBK" w:hAnsi="方正仿宋_GBK"/>
          <w:b w:val="false"/>
          <w:bCs w:val="false"/>
          <w:strike w:val="false"/>
          <w:dstrike w:val="false"/>
          <w:color w:val="000000"/>
          <w:sz w:val="28"/>
          <w:szCs w:val="28"/>
          <w:lang w:val="en-US" w:eastAsia="zh-CN"/>
        </w:rPr>
        <w:t>(000132103004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附件第</w:t>
      </w:r>
      <w:r>
        <w:rPr>
          <w:rFonts w:eastAsia="方正仿宋_GBK" w:cs="方正仿宋_GBK" w:ascii="方正仿宋_GBK" w:hAnsi="方正仿宋_GBK"/>
          <w:strike w:val="false"/>
          <w:dstrike w:val="false"/>
          <w:color w:val="000000"/>
          <w:sz w:val="28"/>
          <w:szCs w:val="28"/>
          <w:lang w:val="en-US" w:eastAsia="zh-CN"/>
        </w:rPr>
        <w:t>314</w:t>
      </w:r>
      <w:r>
        <w:rPr>
          <w:rFonts w:ascii="方正仿宋_GBK" w:hAnsi="方正仿宋_GBK" w:cs="方正仿宋_GBK" w:eastAsia="方正仿宋_GBK"/>
          <w:strike w:val="false"/>
          <w:dstrike w:val="false"/>
          <w:color w:val="000000"/>
          <w:sz w:val="28"/>
          <w:szCs w:val="28"/>
          <w:lang w:val="en-US" w:eastAsia="zh-CN"/>
        </w:rPr>
        <w:t>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电视动画片）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电视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电视剧片的监看检查，对违反相关规定的节目及时采取处理措施。已经取得发行许可证的国产电视剧片，国务院广播影视行政管理部门可以根据公共利益的需要作出责令修改、停止播出或者不得发行、评奖的决定；播出平台对其播出电视剧片的内容，应当依照《电视剧内容管理规定》中关于内容审核的有关标准，进行播前审查和重播重审，发现问题应当及时经所在地省级广播影视行政管理部门报请国务院广播影视行政管理部门处理；播出机构播出电视剧片时，应当依法完整播出，不得侵害相关著作权人的合法权益；国务院广播影视行政管理部门可以对全国电视台和互联网平台播出电视剧片的总量、范围、比例、时机、时段等进行宏观调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取得《发行许可证》的，需提交《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取得《发行许可证》的，仅限于剧名和集数变更，需提交《变更申请》、完成片审查全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四条制作机构变更已公示电视剧主要人物、主要情节的，应当依照本规定重新履行备案公示手续；变更剧名、集数、制作机构的，应当经省、自治区、直辖市人民政府广播影视行政部门或者其上级业务主管部门同意后，向国务院广播影视行政部门申请办理相关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八条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四条制作机构变更已公示电视剧主要人物、主要情节的，应当依照本规定重新履行备案公示手续；变更剧名、集数、制作机构的，应当经省、自治区、直辖市人民政府广播影视行政部门或者其上级业务主管部门同意后，向国务院广播影视行政部门申请办理相关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八条变更剧名、主要人物、主要情节和剧集长度等事项的，原送审机构应当依照本规定向原发证机关重新送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7</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7</w:t>
                    </w:r>
                    <w:r>
                      <w:rPr>
                        <w:sz w:val="30"/>
                        <w:szCs w:val="3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LJC</cp:lastModifiedBy>
  <cp:lastPrinted>2022-06-19T06:53:00Z</cp:lastPrinted>
  <dcterms:modified xsi:type="dcterms:W3CDTF">2023-12-27T02:31: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