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国产电视剧片审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广电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广电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《国务院关于取消和下放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项行政审批项目等事项的决定》（国发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号）附件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第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项：国外人员参与制作的国产电视剧审查，下放省级新闻出版广电行政部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《电视剧内容管理规定》（广播电影电视总局令第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63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号）第十九条：国务院广播影视行政部门电视剧审查委员会的职责是：（一）审查直接备案制作机构制作的电视剧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 xml:space="preserve">... ...    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第二十一条：省、自治区、直辖市人民政府广播影视行政部门电视剧审查的职责是：（一）审查本行政区域内制作机构制作的国产剧；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... 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各省（自治区、直辖市）制作机构制作的国产网络剧片审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各省（自治区、直辖市）制作机构制作的国产电视剧片审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155" cy="2120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6.7pt;mso-wrap-distance-left:9.05pt;mso-wrap-distance-right:0pt;mso-wrap-distance-top:0pt;mso-wrap-distance-bottom:0pt;margin-top:0pt;mso-position-vertical-relative:text;margin-left:407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39:00Z</dcterms:created>
  <dc:creator>49152</dc:creator>
  <dc:description/>
  <dc:language>en-US</dc:language>
  <cp:lastModifiedBy>LJC</cp:lastModifiedBy>
  <cp:lastPrinted>2022-06-15T06:53:00Z</cp:lastPrinted>
  <dcterms:modified xsi:type="dcterms:W3CDTF">2023-12-28T01:19:0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0.8.0.5950</vt:lpwstr>
  </property>
  <property fmtid="{D5CDD505-2E9C-101B-9397-08002B2CF9AE}" pid="4" name="commondata">
    <vt:lpwstr>commondata</vt:lpwstr>
  </property>
</Properties>
</file>