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各省（自治区、直辖市）制作机构制作的国产网络剧片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产电视剧片审查</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各省（自治区、直辖市）制作机构制作的国产网络剧片审查【</w:t>
      </w:r>
      <w:r>
        <w:rPr>
          <w:rFonts w:eastAsia="方正仿宋_GBK" w:cs="方正仿宋_GBK" w:ascii="方正仿宋_GBK" w:hAnsi="方正仿宋_GBK"/>
          <w:strike w:val="false"/>
          <w:dstrike w:val="false"/>
          <w:sz w:val="28"/>
          <w:szCs w:val="28"/>
          <w:lang w:val="en-US"/>
        </w:rPr>
        <w:t>00013210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国产网络剧片备案</w:t>
      </w:r>
      <w:r>
        <w:rPr>
          <w:rFonts w:eastAsia="方正仿宋_GBK" w:cs="方正仿宋_GBK" w:ascii="方正仿宋_GBK" w:hAnsi="方正仿宋_GBK"/>
          <w:strike w:val="false"/>
          <w:dstrike w:val="false"/>
          <w:sz w:val="28"/>
          <w:szCs w:val="28"/>
          <w:lang w:val="en-US" w:eastAsia="zh-CN"/>
        </w:rPr>
        <w:t>(000132103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国产网络剧片内容审查</w:t>
      </w:r>
      <w:r>
        <w:rPr>
          <w:rFonts w:eastAsia="方正仿宋_GBK" w:cs="方正仿宋_GBK" w:ascii="方正仿宋_GBK" w:hAnsi="方正仿宋_GBK"/>
          <w:strike w:val="false"/>
          <w:dstrike w:val="false"/>
          <w:sz w:val="28"/>
          <w:szCs w:val="28"/>
          <w:lang w:val="en-US" w:eastAsia="zh-CN"/>
        </w:rPr>
        <w:t>(000132103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国产网络剧片信息变更（片名、集数、制作机构）</w:t>
      </w:r>
      <w:r>
        <w:rPr>
          <w:rFonts w:eastAsia="方正仿宋_GBK" w:cs="方正仿宋_GBK" w:ascii="方正仿宋_GBK" w:hAnsi="方正仿宋_GBK"/>
          <w:strike w:val="false"/>
          <w:dstrike w:val="false"/>
          <w:sz w:val="28"/>
          <w:szCs w:val="28"/>
          <w:lang w:val="en-US" w:eastAsia="zh-CN"/>
        </w:rPr>
        <w:t>(000132103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31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广电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网络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国务院广播影视行政部门负责全国拍摄制作电视剧的公示。省、自治区、直辖市人民政府广播影视行政部门负责受理本行政区域内制作机构拍摄制作电视剧的备案，经审核报请国务院广播影视行政部门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有关规定向国务院广播影视行政部门直接备案的制作机构（以下简称直接备案制作机构），在将其拍摄制作的电视剧备案前，应当经其上级业务主管部门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符合下列条件之一的制作机构，可以申请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国务院广播影视行政部门对申请备案公示的电视剧内容违反本规定的，不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制作机构应当按照公示的内容拍摄制作电视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网络剧片的监看检查，对违反相关规定的节目及时采取处理措施。已经取得发行许可证的国产网络剧片，国务院广播影视行政管理部门可以根据公共利益的需要作出责令修改、停止播出或者不得发行、评奖的决定；播出平台对其播出网络剧片的内容，应当依照《电视剧内容管理规定》中关于内容审核的有关标准，进行播前审查和重播重审，发现问题应当及时经所在地省级广播影视行政管理部门报请国务院广播影视行政管理部门处理；播出机构播出网络剧片时，应当依法完整播出，不得侵害相关著作权人的合法权益；国务院广播影视行政管理部门可以对全国电视台和互联网平台播出网络剧片的总量、范围、比例、时机、时段等进行宏观调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国产网络剧片剧本梗概审查（国产网络剧片拍摄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重点网络剧片拍摄制作备案公示表》或者《重大革命和重大历史题材网络剧片立项申报表》，并加盖对应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如实准确表述剧目主题思想、主要人物、时代背景、故事情节等内容的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简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重大题材或者涉及政治、军事、外交、国家安全、统战、民族、宗教、司法、公安等敏感内容的（以下简称特殊题材），应当出具省、自治区、直辖市以上人民政府有关主管部门或者有关方面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备案公示片目的片名、集数、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产网络剧片要素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国产网络剧片内容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重点国产网络剧片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四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二条送审国产剧，应当向省、自治区、直辖市以上人民政府广播影视行政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章审查和许可第二十二条、第二十四条、第二十五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产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十五条  国产剧、合拍剧、引进剧实行内容审查和发行许可制度。未取得发行许可的电视剧，不得发行、播出和评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国务院广播影视行政部门设立电视剧审查委员会和电视剧复审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广播影视行政部门设立电视剧审查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履行电视剧审查职责的广播影视行政部门，应当建立健全审查制度，规范审查程序，落实审查责任；聘请有较高学术水平、良好职业道德的专家对申请审查的电视剧履行审查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般为全国，具体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二十七条  已经取得电视剧发行许可证的电视剧，国务院广播影视行政部门根据公共利益的需要，可以作出责令修改、停止播出或者不得发行、评奖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  已经取得电视剧发行许可证的电视剧，应当按照审查通过的内容发行和播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39:00Z</dcterms:created>
  <dc:creator>49152</dc:creator>
  <dc:description/>
  <dc:language>en-US</dc:language>
  <cp:lastModifiedBy>LJC</cp:lastModifiedBy>
  <cp:lastPrinted>2022-06-15T14:53:00Z</cp:lastPrinted>
  <dcterms:modified xsi:type="dcterms:W3CDTF">2023-12-27T02:33: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