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引进用于广播电台、电视台播放的其他境外广播电视节目（一般题材）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5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rPr>
        <w:t>境外广播电视节目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rPr>
        <w:t>引进用于广播电台、电视台播放的其他境外广播电视节目（一般题材）审批【</w:t>
      </w:r>
      <w:r>
        <w:rPr>
          <w:rFonts w:eastAsia="方正仿宋_GBK" w:cs="方正仿宋_GBK" w:ascii="方正仿宋_GBK" w:hAnsi="方正仿宋_GBK"/>
          <w:strike w:val="false"/>
          <w:dstrike w:val="false"/>
          <w:color w:val="000000"/>
          <w:sz w:val="28"/>
          <w:szCs w:val="28"/>
          <w:lang w:val="en-US"/>
        </w:rPr>
        <w:t>000132105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申请引进用于广播电台、电视台播放的其他境外电视节目（一般题材）的批准文件</w:t>
      </w:r>
      <w:r>
        <w:rPr>
          <w:rFonts w:eastAsia="方正仿宋_GBK" w:cs="方正仿宋_GBK" w:ascii="方正仿宋_GBK" w:hAnsi="方正仿宋_GBK"/>
          <w:strike w:val="false"/>
          <w:dstrike w:val="false"/>
          <w:color w:val="000000"/>
          <w:sz w:val="28"/>
          <w:szCs w:val="28"/>
          <w:lang w:val="en-US" w:eastAsia="zh-CN"/>
        </w:rPr>
        <w:t>(000132105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进用于广播电台、电视台播放的境外广播电视节目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进其他境外电视节目（一般题材）由广电总局指定的单位进行申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进其他境外电视节目（一般题材）的数量、题材和产地等符合广电总局的调控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进其他境外电视节目（一般题材）应内容健康、制作精良，不得载有以下内容：违反宪法确定的基本原则的；危害中国国家统一、主权和领土完整的；泄露中国国家秘密、危害中国国家安全或者损害中国荣誉和利益的；煽动中国民族仇恨、民族歧视，破坏中国民族团结，或者侵害中国民族风俗、习惯的；宣扬邪教、迷信的，歧视、侮辱宗教信仰的；扰乱社会秩序，破坏中国社会稳定的；宣扬淫秽、赌博、暴力、恐怖、吸毒，或者教唆犯罪的；侮辱、诽谤他人，侵害他人合法权益的；危害中国社会公德或者中国民族优秀文化传统的；法律、行政法规和规章禁止的其他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五条、第六条、第七条、第十五条第五条 引进境外影视剧和以卫星传送方式引进其他境外电视节目，由广电总局指定的单位申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广电总局对引进境外影视剧的总量、题材和产地等进行调控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 引进境外影视剧和以卫星传送方式引进其他境外电视节目，应符合广电总局的总体规划和本规定第十五条第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引进境外电视节目应严格把握导向和格调，确保内容健康、制作精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中不得载有以下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反对中国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中国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中国国家秘密、危害中国国家安全或者损害中国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中国民族仇恨、民族歧视，破坏中国民族团结，或者侵害中国民族风俗、习惯的；（五）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扰乱中国社会秩序，破坏中国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中国社会公德或者中国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其他违反中国法律、法规、规章规定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仿宋GB2312;仿宋"/>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bookmarkStart w:id="0" w:name="OLE_LINK3"/>
      <w:bookmarkStart w:id="1" w:name="OLE_LINK2"/>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bookmarkEnd w:id="1"/>
      <w:r>
        <w:rPr>
          <w:rFonts w:ascii="方正仿宋_GBK" w:hAnsi="方正仿宋_GBK" w:cs="方正仿宋_GBK" w:eastAsia="方正仿宋_GBK"/>
          <w:b w:val="false"/>
          <w:bCs w:val="false"/>
          <w:strike w:val="false"/>
          <w:dstrike w:val="false"/>
          <w:color w:val="000000"/>
          <w:sz w:val="28"/>
          <w:szCs w:val="28"/>
          <w:u w:val="none"/>
          <w:lang w:val="en-US" w:eastAsia="zh-CN"/>
        </w:rPr>
        <w:t>。</w:t>
      </w:r>
      <w:bookmarkEnd w:id="0"/>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境外电视节目播出监管工作。一是日常对全国各级电视台播出境外电视节目情况进行动态抽查监看，尤其是对境外影视剧（含）动画片进行重点监看，在寒暑假期间及重点播出保障期增加监看频次，全面掌握全国各级电视台播出情况，包括违规播出未经审批的境外电视节目和播出时段播出时长。二是对发现违规播出境外电视节目的各级电视台，下达《违规播出通知书》，省级广播电视行政部门督促违规播出机构进行核查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引进其他境外电视节目申请表》（申请表由广电总局统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引进单位对节目内容的审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进合同（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版权证明（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具备完整的图像、声音、时码的数字存储介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九条（</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引进境外影视剧申请表》（申请表由广电总局统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引进合同（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版权证明（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完整的图像、声音、时码的数字存储介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字的剧情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与样带字幕一致的片头、片尾中外文字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批准文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十一条广电总局和受广电总局委托的省级广播电视行政部门受理引进境外影视剧和以卫星传送方式引进其他境外电视节目的申请后，在行政许可法规定的期限内作出同意或不同意引进的行政许可决定。其中，引进境外影视剧的审查需要另行组织专家评审，评审时间为三十日。同意引进的，发给电视剧发行许可证或同意以卫星传送方式引进其他境外电视节目的批复；不同意引进的，应当书面通知引进单位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color w:val="000000"/>
          <w:sz w:val="32"/>
          <w:szCs w:val="32"/>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十一条．．．．．．其中，引进境外影视剧的审查需要另行组织专家评审，评审时间为三十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highlight w:val="none"/>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总体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六条广电总局对引进境外影视剧的总量、题材和产地等进行调控和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Nimbus Roman No9 L">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6T06:44: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